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bCs w:val="false"/>
        </w:rPr>
      </w:pPr>
      <w:r>
        <w:rPr/>
        <w:t>ИЗВЕЩЕНИЕ О ПРОВЕДЕНИИ ЗАПРОСА КОТИРОВОК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</w:t>
      </w:r>
      <w:r>
        <w:rPr>
          <w:sz w:val="20"/>
        </w:rPr>
        <w:t>« 25 » октября 2006 г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43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Заказчик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УЗ «Городская клиническая больница №3 г.Иванова»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дрес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Г.Иваново ул.Постышева, д.57/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дрес электронной почты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сточник финансирования заказ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- бюджет                                                                     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2340"/>
        <w:gridCol w:w="4500"/>
        <w:gridCol w:w="900"/>
        <w:gridCol w:w="1543"/>
      </w:tblGrid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 поставляемых товаров, выполняемых работ, оказываемых услу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мере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-во поставляемых товаров, объём выполняемых работ, оказываемых услуг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ыполнение технического заключения и рекомендации по капитальному ремонту здания стационар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0"/>
              </w:rPr>
            </w:pPr>
            <w:r>
              <w:rPr>
                <w:sz w:val="20"/>
              </w:rPr>
              <w:t>Выполнение технического заключения и рекомендации по капитальному ремонту здания стационара 2-5 этаж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дин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43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есто доставки товаров, выполнения работ, оказания услуг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ационар, г.Иваново, ул.Постышева, д.57/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рок поставки товаров, выполнения     работ, оказания услуг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.11.2006г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ведения о включённых (не включённых) в цену товаров, работ, услуг  расходах                                                      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стоимость включён НДС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аксимальная цена контракт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,8  тыс.руб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есто подачи котировочных заявок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УЗ «Городская клиническая больница №3 г.Иванова»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Г.Иваново ул.Постышева, 57/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ата и время окончания срока подачи котировочных заявок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.10.06 до 16.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плата в течение 20 дней после подписания акта выполненных работ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утём перечисления на расчётный счёт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Аванс   в  размере  10%                                                                                                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рок подписания победителем контракт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ечение 10 дней со дня подписания протокол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1T01:18:00Z</dcterms:created>
  <dc:creator>11</dc:creator>
  <dc:description/>
  <dc:language>en-US</dc:language>
  <cp:lastModifiedBy>11</cp:lastModifiedBy>
  <cp:lastPrinted>2003-01-01T01:29:00Z</cp:lastPrinted>
  <dcterms:modified xsi:type="dcterms:W3CDTF">2002-12-31T22:30:00Z</dcterms:modified>
  <cp:revision>3</cp:revision>
  <dc:subject/>
  <dc:title>ИЗВЕЩЕНИЕ О ПРОВЕДЕНИИ ЗАПРОСА КОТИРОВОК</dc:title>
</cp:coreProperties>
</file>