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к извещению 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место нахождения участника ( для юридического лица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ваново ,пр.Текстильщиков ,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.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метаз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+жид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травления эм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стез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джи</w:t>
            </w:r>
            <w:r>
              <w:rPr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поэкстракт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анкер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че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0:09:00Z</dcterms:created>
  <dc:creator>Лариса</dc:creator>
  <dc:description/>
  <cp:keywords/>
  <dc:language>en-US</dc:language>
  <cp:lastModifiedBy>Пользователь</cp:lastModifiedBy>
  <cp:lastPrinted>2006-10-27T14:33:00Z</cp:lastPrinted>
  <dcterms:modified xsi:type="dcterms:W3CDTF">2006-10-27T10:34:00Z</dcterms:modified>
  <cp:revision>6</cp:revision>
  <dc:subject/>
  <dc:title>                                               КОТИРОВОЧНАЯ  ЗАЯВКА</dc:title>
</cp:coreProperties>
</file>