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9» мар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5-я Коляновская д. 7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лекс восстановительных работ по ремонту кабинета черчения и рекриации 1-го этажа после пожар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и сантехнически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5-я Коляновская д. 72 Школа 6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и сантехнические работы(смета прилагается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4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5-я Коляновская д. 72 Школа 62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апрел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апрел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   »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38:00Z</dcterms:created>
  <dc:creator>0505-1</dc:creator>
  <dc:description/>
  <dc:language>en-US</dc:language>
  <cp:lastModifiedBy>Козлова </cp:lastModifiedBy>
  <cp:lastPrinted>2006-02-20T09:03:00Z</cp:lastPrinted>
  <dcterms:modified xsi:type="dcterms:W3CDTF">2006-03-31T06:52:00Z</dcterms:modified>
  <cp:revision>4</cp:revision>
  <dc:subject/>
  <dc:title>Приложение 1</dc:title>
</cp:coreProperties>
</file>