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строения дома №3, 7 по ул.15 Проезд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_18_______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 xml:space="preserve">Этажность____________, кубатура_________куб.м., всего площади ________кв.м., в том числе жилая площадь ___________ кв.м., нежилая площадь ___________кв.м., материал стен _______________________, балансовая стоимость ______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439"/>
        <w:gridCol w:w="433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ть освещение спортивной площадки. Необходим расчет потребляемой мощности осветительных приборов для получения технических условий МУП «Ивгорэлектросеть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детской спортивной площадк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>Проектно сметная документация должна быть согласована со всеми соответствующими организациями. Первоначальной ценой предусматривается  выполнение предпроектных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</w:t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 xml:space="preserve">Инженер ОРЖД </w:t>
        <w:tab/>
        <w:tab/>
        <w:t xml:space="preserve">                                                             Коровкина Т.Ю.</w:t>
        <w:tab/>
        <w:tab/>
        <w:tab/>
        <w:tab/>
        <w:tab/>
      </w:r>
    </w:p>
    <w:p>
      <w:pPr>
        <w:pStyle w:val="Heading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2:00Z</dcterms:created>
  <dc:creator>Natalia</dc:creator>
  <dc:description/>
  <dc:language>en-US</dc:language>
  <cp:lastModifiedBy>0505-7</cp:lastModifiedBy>
  <cp:lastPrinted>2006-09-28T08:59:00Z</cp:lastPrinted>
  <dcterms:modified xsi:type="dcterms:W3CDTF">2006-10-30T10:52:00Z</dcterms:modified>
  <cp:revision>4</cp:revision>
  <dc:subject/>
  <dc:title>ЗАКАЗ-ЗАДАНИЕ</dc:title>
</cp:coreProperties>
</file>