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1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1 (МУП ЖХ № 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 54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75"/>
        <w:gridCol w:w="1924"/>
        <w:gridCol w:w="188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, изоляция трубопров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ресу: ул. Василевского, д. 13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1,14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ул. Василевского, д. 1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01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,21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на согласно сметы, имеющей заключение «Ивгосэкспертизы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.11.2006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05:00Z</dcterms:created>
  <dc:creator>0505-1</dc:creator>
  <dc:description/>
  <dc:language>en-US</dc:language>
  <cp:lastModifiedBy>0505-7</cp:lastModifiedBy>
  <cp:lastPrinted>2006-11-01T13:45:00Z</cp:lastPrinted>
  <dcterms:modified xsi:type="dcterms:W3CDTF">2006-11-01T10:52:00Z</dcterms:modified>
  <cp:revision>4</cp:revision>
  <dc:subject/>
  <dc:title>Приложение 1</dc:title>
</cp:coreProperties>
</file>