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 УТВЕЖДАЮ «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иректор МОУ лицей № 2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------------------------------------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>В.М.Самсоня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 ___ « ______________2006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работы по капитальному ремонту кр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лицей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79"/>
        <w:gridCol w:w="1428"/>
        <w:gridCol w:w="16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зат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ыравнивающих цементных стяжек толщиной 15 мм (на парапет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унтовка битумной грунтовкой с ее приготовлением оснований под водоизоляционный кровельный ков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ровель из наплавляемых материалов в один сл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имыканий кровель из наплавляемых материалов к стенам и парапетам с одним фартуком (с использованием материала заказчи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имыканий кровель из наплавляемых материалов к стенам с одним фарту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фонарей плитами Ц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элементов каркаса из бруса для крепления Ц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крытий плитами из пенопласта полистирольного на битумной мастике в 1 слой (фонари – 11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кровля – 1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5:00Z</dcterms:created>
  <dc:creator>дшгъ</dc:creator>
  <dc:description/>
  <dc:language>en-US</dc:language>
  <cp:lastModifiedBy>дшгъ</cp:lastModifiedBy>
  <dcterms:modified xsi:type="dcterms:W3CDTF">2006-11-08T10:14:00Z</dcterms:modified>
  <cp:revision>4</cp:revision>
  <dc:subject/>
  <dc:title/>
</cp:coreProperties>
</file>