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85"/>
        <w:gridCol w:w="4686"/>
        <w:gridCol w:w="1080"/>
        <w:gridCol w:w="580"/>
        <w:gridCol w:w="380"/>
        <w:gridCol w:w="640"/>
        <w:gridCol w:w="940"/>
        <w:gridCol w:w="266"/>
        <w:gridCol w:w="860"/>
        <w:gridCol w:w="940"/>
        <w:gridCol w:w="866"/>
        <w:gridCol w:w="940"/>
        <w:gridCol w:w="1180"/>
      </w:tblGrid>
      <w:tr>
        <w:trPr>
          <w:trHeight w:val="450" w:hRule="atLeast"/>
        </w:trPr>
        <w:tc>
          <w:tcPr>
            <w:tcW w:w="94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47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Управление образования г.Иваново, ЦБ №4</w:t>
            </w:r>
            <w:bookmarkEnd w:id="0"/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94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  <w:tc>
          <w:tcPr>
            <w:tcW w:w="599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948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к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Б №4, ул. Жиделева, д.19</w:t>
            </w:r>
          </w:p>
        </w:tc>
        <w:tc>
          <w:tcPr>
            <w:tcW w:w="599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767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7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Локальная ресурсная смета № </w:t>
            </w:r>
          </w:p>
        </w:tc>
      </w:tr>
      <w:tr>
        <w:trPr>
          <w:trHeight w:val="315" w:hRule="atLeast"/>
        </w:trPr>
        <w:tc>
          <w:tcPr>
            <w:tcW w:w="1547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а монтаж</w:t>
            </w:r>
            <w:r>
              <w:rPr>
                <w:b/>
                <w:bCs/>
                <w:i/>
                <w:iCs/>
              </w:rPr>
              <w:t xml:space="preserve"> охранно-пожарной и тревожной сигнализации   </w:t>
            </w:r>
          </w:p>
        </w:tc>
      </w:tr>
      <w:tr>
        <w:trPr>
          <w:trHeight w:val="165" w:hRule="atLeast"/>
        </w:trPr>
        <w:tc>
          <w:tcPr>
            <w:tcW w:w="154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дог.№  ____   от     "___ "____________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8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6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474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 и номер   позиции норматива</w:t>
            </w:r>
          </w:p>
        </w:tc>
        <w:tc>
          <w:tcPr>
            <w:tcW w:w="468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6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92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80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474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рление отверстий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3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34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</w:tr>
      <w:tr>
        <w:trPr>
          <w:trHeight w:val="270" w:hRule="atLeast"/>
        </w:trPr>
        <w:tc>
          <w:tcPr>
            <w:tcW w:w="15474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)</w:t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на 1 луч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(средний разряд работы-4,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1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промежуточное на 10 лучей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3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9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0-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ура настенная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(средний разряд работы-4,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,3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7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-08-003-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оптико-электрический в одноблочн. исполн.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,4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1</w:t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ещатель ОС магнитоконтак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48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32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88-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ролвинил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1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омкоговоритель (сирена) в помещ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оповещатель, табло "Выход"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2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7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3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5,2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20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5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1-051-3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ка и включение однопарного пров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нц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78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53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7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9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9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6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2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7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4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5,46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2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84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6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5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3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4</w:t>
            </w:r>
          </w:p>
        </w:tc>
      </w:tr>
      <w:tr>
        <w:trPr>
          <w:trHeight w:val="51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  (ГЭСН-46) -Работы по реконструкции зданий и сооружений) - в составе расходов "Машины и механизмы"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5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06</w:t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47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3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6,67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78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11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87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9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1,28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2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54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5</w:t>
            </w:r>
          </w:p>
        </w:tc>
      </w:tr>
      <w:tr>
        <w:trPr>
          <w:trHeight w:val="300" w:hRule="atLeast"/>
        </w:trPr>
        <w:tc>
          <w:tcPr>
            <w:tcW w:w="1154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9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3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 и 2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92,41</w:t>
            </w:r>
          </w:p>
        </w:tc>
      </w:tr>
      <w:tr>
        <w:trPr>
          <w:trHeight w:val="300" w:hRule="atLeast"/>
        </w:trPr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sz w:val="20"/>
                <w:szCs w:val="20"/>
              </w:rPr>
              <w:t xml:space="preserve">: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5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1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Р раздела  1. =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1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Р раздела 2. =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,3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7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85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2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851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  "RXN-40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ель EXP-1008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С  ИК+акустич.каналы   "SRPG-2N"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С  ИК "SRP-600"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а "Штора" для "SRP-600"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комплект "UMB-10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С  магнитоконтактный   ИО-102-2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Д-3.2 (4-х проводный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-3СУ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"Кулон-12/2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"Выход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Янтарь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 10*2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ферритовое D = 30мм.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Р (бокс) для "RXN-40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4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5*16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8,76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74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1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3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51,67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,2, 3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44,07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О.Т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254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 ФОТ машинистов  =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24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, всег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(18%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5,93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снование коэффициентов (влияние условий производства работ)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2 п.1 (в существующих зданиях - монтажные работы 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4 п.1 (в существующих зданиях - пуско-наладочные работы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05 - ГЭСНм-2001, ТЧ-п6(при высоте свыше 2м.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388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                            /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388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                            /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0:17:00Z</dcterms:created>
  <dc:creator>Юра</dc:creator>
  <dc:description/>
  <cp:keywords/>
  <dc:language>en-US</dc:language>
  <cp:lastModifiedBy>Геннадий</cp:lastModifiedBy>
  <dcterms:modified xsi:type="dcterms:W3CDTF">2006-11-10T08:36:00Z</dcterms:modified>
  <cp:revision>4</cp:revision>
  <dc:subject/>
  <dc:title/>
</cp:coreProperties>
</file>