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нитарное предприятие жилищного хозяйства № 4 (МУП ЖХ № 4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ул.2 Чайковского, 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15"/>
        <w:gridCol w:w="1924"/>
        <w:gridCol w:w="188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межкомнатных перегородок и пола квартиры по адресу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ефенсона, д. 71, кв. 20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. 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ул. Стефенсона, д. 71, кв. 2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,44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оценки и сопоставления котировочных заявок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15:00Z</dcterms:created>
  <dc:creator>0505-1</dc:creator>
  <dc:description/>
  <dc:language>en-US</dc:language>
  <cp:lastModifiedBy>0505-7</cp:lastModifiedBy>
  <cp:lastPrinted>2006-11-15T10:35:00Z</cp:lastPrinted>
  <dcterms:modified xsi:type="dcterms:W3CDTF">2006-11-15T07:37:00Z</dcterms:modified>
  <cp:revision>6</cp:revision>
  <dc:subject/>
  <dc:title>Приложение 1</dc:title>
</cp:coreProperties>
</file>