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bCs w:val="false"/>
        </w:rPr>
      </w:pPr>
      <w:r>
        <w:rPr/>
        <w:t>ИЗВЕЩЕНИЕ О ПРОВЕДЕНИИ ЗАПРОСА КОТИРОВОК</w:t>
      </w:r>
    </w:p>
    <w:p>
      <w:pPr>
        <w:pStyle w:val="Normal"/>
        <w:jc w:val="both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       </w:t>
      </w:r>
      <w:r>
        <w:rPr>
          <w:sz w:val="20"/>
        </w:rPr>
        <w:t>« 21 » ноября 2006 г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43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Заказчик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УЗ «Городская клиническая больница №3 г.Иванова»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дрес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Г.Иваново ул.Постышева, д.57/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дрес электронной почты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сточник финансирования заказ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- бюджет                                                                     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1800"/>
        <w:gridCol w:w="5400"/>
        <w:gridCol w:w="540"/>
        <w:gridCol w:w="1779"/>
      </w:tblGrid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 поставляемых товаров, выполняемых работ, оказываемых услу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-ме-ре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-во поставляемых товаров, объём выполняемых работ, оказываемых услуг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Капитальный ремонт кабинета функциональной диагностики поликлиники № 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Устройство потолков «Амстронг»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Устройство перегородок высотой до 3 м с 2-х сторонней обшивкой гипсокартонными листами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Улучшенная акриловая окраска стен 2 раза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Улучшенная масляная окраска дверей за 2 раза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Улучшенная масляная окраска радиаторов и ребристых труб отопления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Устройство покрытий из линолеума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Устройство плинтусов деревянных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Улучшенная окраска масляными составами по дереву плинтусов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Установка светильников для ламп накаливания в подвесных потолках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Устройство выключателей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Устройство розеток штепсельных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Установка оконных блоков ПВХ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Смена санитарных приборов (раковин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Смена санитарных приборов (выпуск к умывальнику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Смена санитарных приборов (гибкая подводка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Смена арматуры смесителей душевой сет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 xml:space="preserve"> 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  <w:vertAlign w:val="superscript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.м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2</w:t>
            </w:r>
          </w:p>
          <w:p>
            <w:pPr>
              <w:pStyle w:val="Normal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т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43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есто доставки товаров, выполнения работ, оказания услуг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абинет функциональной диагностики поликлиника № 3, г.Иваново ул.Постышева, 57/3                                              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рок поставки товаров, выполнения     работ, оказания1 услуг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2.2006г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ведения о включённых (не включённых) в цену товаров, работ, услуг  расходах                                                      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стоимость включён НДС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аксимальная цена контракт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8075 руб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есто подачи котировочных заявок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УЗ «Городская клиническая больница №3 г.Иванова»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Г.Иваново ул.Постышева, 57/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ата и время окончания срока подачи котировочных заявок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24.11.06 до 16.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плата в течение 20 дней после подписания акта выполненных работ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утём перечисления на расчётный счёт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Аванс   в  размере  10%                                                                                                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рок подписания победителем контракт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ечение 10 дней со дня подписания протокол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1T00:33:00Z</dcterms:created>
  <dc:creator>11</dc:creator>
  <dc:description/>
  <cp:keywords/>
  <dc:language>en-US</dc:language>
  <cp:lastModifiedBy>Romanova</cp:lastModifiedBy>
  <dcterms:modified xsi:type="dcterms:W3CDTF">2006-11-20T12:16:00Z</dcterms:modified>
  <cp:revision>5</cp:revision>
  <dc:subject/>
  <dc:title>ИЗВЕЩЕНИЕ О ПРОВЕДЕНИИ ЗАПРОСА КОТИРОВОК</dc:title>
</cp:coreProperties>
</file>