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длении срока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01</w:t>
      </w:r>
      <w:r>
        <w:rPr>
          <w:u w:val="single"/>
        </w:rPr>
        <w:t xml:space="preserve">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г. Иваново (МПЖ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дъездов по адресу: г. Иваново, ул. Сакко, д. 33, п.п. 2, 4, 6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г. Иваново, г. Иваново, ул. Сакко, д. 33, п.п. 2, 4, 6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,0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676"/>
        <w:gridCol w:w="246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Цена контракта, тыс. руб.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05:00Z</dcterms:created>
  <dc:creator>0505-1</dc:creator>
  <dc:description/>
  <dc:language>en-US</dc:language>
  <cp:lastModifiedBy>0505-7</cp:lastModifiedBy>
  <cp:lastPrinted>2006-11-23T11:19:00Z</cp:lastPrinted>
  <dcterms:modified xsi:type="dcterms:W3CDTF">2006-12-01T09:46:00Z</dcterms:modified>
  <cp:revision>15</cp:revision>
  <dc:subject/>
  <dc:title>Приложение 1</dc:title>
</cp:coreProperties>
</file>