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23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1 (МУП ЖХ № 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Строителей 54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  <w:gridCol w:w="234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/>
              <w:t xml:space="preserve">Характеристики </w:t>
            </w:r>
            <w:r>
              <w:rPr>
                <w:sz w:val="22"/>
              </w:rPr>
              <w:t>выполняем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бъем выполняемых работ</w:t>
            </w:r>
          </w:p>
        </w:tc>
      </w:tr>
      <w:tr>
        <w:trPr>
          <w:trHeight w:val="5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 – сметной документации системы пожарной сигнал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- ПСД на устройство системы пожарной сигнализации и оповещения людей о пожаре;</w:t>
            </w:r>
          </w:p>
          <w:p>
            <w:pPr>
              <w:pStyle w:val="Normal"/>
              <w:rPr/>
            </w:pPr>
            <w:r>
              <w:rPr/>
              <w:t>- проведение экспертизы ПС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соответствии с заказ - заданием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2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сто выполнения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г. Иваново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экспертиза ПСД, стоимость работ, транспортные затраты, накладные расходы, и др.)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6,718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.11.2006 г. до 16 ч. 00 мин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ие работ после подписания сторонами акта приемки-передачи проектно-сметной документации, но не позднее 31 декабря 2006 года, путем перечисления денежных средств на расчетный счет Подрядчика.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 Форма котировочной заявки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216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ыполняемых работ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Объем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сто выполнения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Примечание:</w:t>
      </w:r>
      <w:r>
        <w:rPr/>
        <w:t xml:space="preserve"> Участнику размещения заказа необходимо представить расчет стоимости разработки рабочих проектов: системы пожарной сигнализации и оповещения людей о пожаре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52:00Z</dcterms:created>
  <dc:creator>0505-1</dc:creator>
  <dc:description/>
  <dc:language>en-US</dc:language>
  <cp:lastModifiedBy>0505-7</cp:lastModifiedBy>
  <cp:lastPrinted>2006-11-23T11:52:00Z</cp:lastPrinted>
  <dcterms:modified xsi:type="dcterms:W3CDTF">2006-11-23T10:25:00Z</dcterms:modified>
  <cp:revision>13</cp:revision>
  <dc:subject/>
  <dc:title>Приложение 1</dc:title>
</cp:coreProperties>
</file>