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  <w:t xml:space="preserve">Участникам размещения заказа </w:t>
      </w:r>
    </w:p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  <w:t xml:space="preserve">Извещение о  проведении  запроса  котировок 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 xml:space="preserve">Дата:  </w:t>
      </w:r>
      <w:r>
        <w:rPr>
          <w:u w:val="single"/>
        </w:rPr>
        <w:t>«27» ноября 2006 г</w:t>
      </w:r>
      <w:r>
        <w:rPr/>
        <w:t>.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азчик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благоустройства администрации города Иванов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дрес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3 000,  г. Иваново, пл. Революции, д.6, к.12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blag</w:t>
            </w:r>
            <w:r>
              <w:rPr/>
              <w:t>@</w:t>
            </w:r>
            <w:r>
              <w:rPr>
                <w:lang w:val="en-US"/>
              </w:rPr>
              <w:t>ivgoradm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3008"/>
        <w:gridCol w:w="6120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sz w:val="22"/>
                <w:szCs w:val="22"/>
              </w:rPr>
              <w:t>Обрезка деревьев  по улицам:</w:t>
            </w:r>
          </w:p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-ой Сосневской, Каравайковой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локальным сметным расчетом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л. 1-ая Сосневская, ул. Каравайковой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5.12.2006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 включенных (не включенных) в цену товаров, работ, услуг расходах 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Цена контракта  включает все затраты, понесенные участником размещения заказа при выполнении работ (НДС, стоимость работ, материалов, транспортные, накладные и иные затраты). 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7 514,73 рублей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благоустройства администрации города Иванова,</w:t>
            </w:r>
          </w:p>
          <w:p>
            <w:pPr>
              <w:pStyle w:val="Normal"/>
              <w:rPr/>
            </w:pPr>
            <w:r>
              <w:rPr/>
              <w:t>153 000,  г. Иваново, пл. Революции, д.6, к. 127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окончания срока подачи котировочных заявок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.12.2006 до 16:00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 вправе выплатить аванс в размере до 30 % от цены контракта, окончательный расчет в течение 30 дней со дня подписания акта приемки выполненных работ при наличии финансовых средств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победителем контракта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ечение трех дней со дня рассмотрения и оценки котировочных заявок</w:t>
            </w:r>
          </w:p>
        </w:tc>
      </w:tr>
    </w:tbl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ложение: форма котировочной заявки 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Начальник управления благоустройства</w:t>
        <w:tab/>
        <w:tab/>
        <w:tab/>
        <w:tab/>
        <w:tab/>
        <w:tab/>
        <w:t>А.В. Соловьев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 xml:space="preserve">Приложение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__»___________200__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, место нахождения участника (для юрид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амилия, имя, отчество, место жительства (для физ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 участник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260"/>
        <w:gridCol w:w="116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Цена единицы продукци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умма 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…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(расходах на перевозку, страхование, уплату таможенных пошлин, налогов, сборов и других обязательных платежей)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  <w:t>___________________                           __________________________</w:t>
      </w:r>
    </w:p>
    <w:p>
      <w:pPr>
        <w:pStyle w:val="TextBody"/>
        <w:ind w:firstLine="720"/>
        <w:jc w:val="center"/>
        <w:rPr/>
      </w:pPr>
      <w:r>
        <w:rPr/>
        <w:t>(подпись, печать)</w:t>
        <w:tab/>
        <w:tab/>
        <w:tab/>
        <w:tab/>
        <w:tab/>
        <w:t>(должност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4T14:16:00Z</dcterms:created>
  <dc:creator>1207</dc:creator>
  <dc:description/>
  <dc:language>en-US</dc:language>
  <cp:lastModifiedBy>1207</cp:lastModifiedBy>
  <cp:lastPrinted>2006-11-27T09:46:00Z</cp:lastPrinted>
  <dcterms:modified xsi:type="dcterms:W3CDTF">2006-11-27T11:22:00Z</dcterms:modified>
  <cp:revision>3</cp:revision>
  <dc:subject/>
  <dc:title>№ </dc:title>
</cp:coreProperties>
</file>