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ата «04»  декабр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средняя общеобразовательная школа № 56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Лазарева, д.1/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 автоматической пожар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и – 2 эта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Лазарева, д.1/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декабря 2006г. Наличие лицензии на проектно-сметные, монтажные рабо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 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Иваново, ул. Лазарева, д.1/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декабря 2006г.10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17:00Z</dcterms:created>
  <dc:creator>Иванов Сергей Григорьевич</dc:creator>
  <dc:description/>
  <dc:language>en-US</dc:language>
  <cp:lastModifiedBy>0911</cp:lastModifiedBy>
  <dcterms:modified xsi:type="dcterms:W3CDTF">2006-12-04T12:19:00Z</dcterms:modified>
  <cp:revision>3</cp:revision>
  <dc:subject/>
  <dc:title>Участникам размещения заказа</dc:title>
</cp:coreProperties>
</file>