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06 декабря 2006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унитарное предприятие жилищного хозяйства  № 1 (МУП Ж Х  №1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Иваново, пр. Строителей, д.54а, тел. 56-24-5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орга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муниципального заказа администрации города Иванов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 тел. 32-51-8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30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ыполняемых работ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</w:tr>
      <w:tr>
        <w:trPr>
          <w:trHeight w:val="5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электрооборудования (аварийная замена разводящих магистралей электропроводки) многоквартирного жилого дома по адресу: г. Иваново, пр. Строителей, д. 7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соответствии со смет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  </w:t>
            </w:r>
            <w:r>
              <w:rPr/>
              <w:t>В соответствии со сметой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8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г. Иваново, пр. Строителей, д. 74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 18.12.2006 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 в цену работ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14,839 тыс.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согласно сметы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 лет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являющихся предметом запроса котировок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ии лицензий на заявленные виды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тел.32-51-8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12.2006 г. до 16 ч. 00 мин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оплаты выполненных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за выполненные работы производится на основании акта выполненных работ (форма КС-2) и справки стоимости выполненных работ и затрат  (форма КС-3),  после проверки представителями Заказчика и Финансово-казначейского Управления администрации города, с учетом выявленных замечаний и недочетов, по мере поступления финансовых средств на счет Заказчика,  через Финасово-казначейское Управление Администрации  г. Иваново, но не позднее 31 декабря 2006 года, путем перечисления денежных средств на расчетный счет Подрядчи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" w:hRule="atLeas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 момента подписания протокола оценки и сопоставления котировочных заявок.</w:t>
            </w:r>
          </w:p>
        </w:tc>
      </w:tr>
    </w:tbl>
    <w:p>
      <w:pPr>
        <w:pStyle w:val="TextBody"/>
        <w:jc w:val="both"/>
        <w:rPr/>
      </w:pPr>
      <w:r>
        <w:rPr/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лучае, если предложение о цене муниципального контракта более чем на 10 % ниже начальной цены контракта, к котировочной заявке необходимо приложить расчет по снижению стоимости (Форма 1)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. Участник размещения заказа в дополнение к расчету по снижению стоимости работ вправе представить смету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>Приложение: 1) Форма котировочной заявки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) Расчет по снижению стоимости предложения о цене муниципального </w:t>
      </w:r>
    </w:p>
    <w:p>
      <w:pPr>
        <w:pStyle w:val="Normal"/>
        <w:rPr/>
      </w:pPr>
      <w:r>
        <w:rPr/>
        <w:t xml:space="preserve">                           </w:t>
      </w:r>
      <w:r>
        <w:rPr/>
        <w:t>контракта и обоснование снижения (Форма 1.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___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520"/>
        <w:gridCol w:w="1260"/>
        <w:gridCol w:w="180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</w:p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Цена контракта, 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/>
              <w:t>тыс. руб.</w:t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  <w:r>
              <w:rPr>
                <w:bCs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 в цену работ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оплаты выполненн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 xml:space="preserve"> 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                                          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 xml:space="preserve">                                                </w:t>
        <w:tab/>
        <w:tab/>
        <w:t xml:space="preserve">      (должност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>
          <w:b w:val="false"/>
          <w:b w:val="false"/>
        </w:rPr>
      </w:pPr>
      <w:r>
        <w:rPr>
          <w:b w:val="false"/>
        </w:rPr>
        <w:t>Приложение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Форма 1</w:t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от «__»_________200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 снижению стоимости предложения о цене муниципального контракта и обоснование сн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61"/>
        <w:gridCol w:w="4364"/>
      </w:tblGrid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ы сметы, по которым происходит снижение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снижения, руб.            </w:t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уступки: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ложение о цене муниципального контракта </w:t>
            </w:r>
            <w:r>
              <w:rPr/>
              <w:t>(начальная цена контракта – сумма уступки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>Руководитель организации ____________________________________________________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чету необходимо приложить документы, подтверждающие снижение стоимости предложения о цене контракта. В случае снижения стоимости за счет материалов необходимо указать  конкретные наименования материалов, которые будут использованы в работе.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в расчете арифметических ошибок котировочная заявка отклоня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7:40:00Z</dcterms:created>
  <dc:creator>0505-1</dc:creator>
  <dc:description/>
  <dc:language>en-US</dc:language>
  <cp:lastModifiedBy>0505-7</cp:lastModifiedBy>
  <cp:lastPrinted>2006-11-23T10:31:00Z</cp:lastPrinted>
  <dcterms:modified xsi:type="dcterms:W3CDTF">2006-12-06T07:55:00Z</dcterms:modified>
  <cp:revision>6</cp:revision>
  <dc:subject/>
  <dc:title>Приложение 1</dc:title>
</cp:coreProperties>
</file>