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05» декабря    2006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ое общеобразовательное учреждение средняя общеобразовательная школа №8 г. Иван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Ташкентская, д. 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433"/>
        <w:gridCol w:w="342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апитальный ремонт музыкального зал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Выполнение работ согласно сметы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8, г. Иваново, ул. Ташкентская, д. 1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06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включает стоимость работ, НДС, транспортные и другие виды расход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 снижении стоимости работ более чем на 10% представить экономическое обоснование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5 000 рубле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ОУ СОШ №8, г. Иваново, </w:t>
            </w:r>
            <w:r>
              <w:rPr/>
              <w:t>ул. Ташкентская, д. 1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8.12.2006 16-00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квартал 2006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после подписания протокола рассмотрения котировочных заявок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6:15:00Z</dcterms:created>
  <dc:creator>0505-1</dc:creator>
  <dc:description/>
  <dc:language>en-US</dc:language>
  <cp:lastModifiedBy>0911</cp:lastModifiedBy>
  <cp:lastPrinted>2006-03-11T11:30:00Z</cp:lastPrinted>
  <dcterms:modified xsi:type="dcterms:W3CDTF">2006-12-06T07:34:00Z</dcterms:modified>
  <cp:revision>9</cp:revision>
  <dc:subject/>
  <dc:title>Приложение 1</dc:title>
</cp:coreProperties>
</file>