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07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предприятие жилищного хозяйства  города Иванова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Ф. Энгельса, д.5, тел.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 шиферной кровли по адресу: г. Иваново, пер. Торфяной, д. 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bCs/>
              </w:rPr>
              <w:t>г. Иваново, пер. Торфяной, д. 5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0,0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 ле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00:00Z</dcterms:created>
  <dc:creator>0505-1</dc:creator>
  <dc:description/>
  <dc:language>en-US</dc:language>
  <cp:lastModifiedBy>0505-7</cp:lastModifiedBy>
  <cp:lastPrinted>2006-12-06T10:56:00Z</cp:lastPrinted>
  <dcterms:modified xsi:type="dcterms:W3CDTF">2006-12-07T12:05:00Z</dcterms:modified>
  <cp:revision>6</cp:revision>
  <dc:subject/>
  <dc:title>Приложение 1</dc:title>
</cp:coreProperties>
</file>