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ШКОЛА № 19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  <w:r>
        <w:rPr>
          <w:sz w:val="24"/>
        </w:rPr>
        <w:t>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РЕМОНТ КРОВЛИ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ind w:left="-540" w:hanging="1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00 147,66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16057,6994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23"/>
        <w:gridCol w:w="3638"/>
        <w:gridCol w:w="635"/>
        <w:gridCol w:w="778"/>
        <w:gridCol w:w="827"/>
        <w:gridCol w:w="949"/>
        <w:gridCol w:w="1093"/>
        <w:gridCol w:w="910"/>
        <w:gridCol w:w="910"/>
        <w:gridCol w:w="1090"/>
        <w:gridCol w:w="1090"/>
        <w:gridCol w:w="793"/>
      </w:tblGrid>
      <w:tr>
        <w:trPr>
          <w:tblHeader w:val="true"/>
          <w:trHeight w:val="278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627"/>
        <w:gridCol w:w="3607"/>
        <w:gridCol w:w="629"/>
        <w:gridCol w:w="741"/>
        <w:gridCol w:w="874"/>
        <w:gridCol w:w="939"/>
        <w:gridCol w:w="1088"/>
        <w:gridCol w:w="903"/>
        <w:gridCol w:w="898"/>
        <w:gridCol w:w="1082"/>
        <w:gridCol w:w="1085"/>
        <w:gridCol w:w="717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кровель из рулонных материал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6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16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цементной стяжки площадью заделки до 1,0 м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ес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2,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,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3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,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,5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08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2-01-01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кров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,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64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2-01-002-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кров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,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1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64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1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рулонные кровельные для нижних слоев (марка по проекту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8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1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рулонные кровельные для верхнего слоя (марка по проекту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,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2,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2-01-004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имыкан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12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12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рулонные кровельны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,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0,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47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0,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,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ЗП=1,15,ЭМ=1,25,ЗПМ=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ЗП=5,61,ЭМ=2,96,ЗПМ=5,61,МАТ=2,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19,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8,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5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07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29,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6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,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36,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0,00%*0,846 ФОТ (от 1 094,34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,00%*0,94 ФОТ (от 11 372,48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2,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0,00%*0,846 ФОТ (от 3 590,88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5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27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,00%*0,85 ФОТ (от 1 094,34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,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,00% ФОТ (от 11 372,48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2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,00%*0,85 ФОТ (от 3 590,88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,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70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76,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47,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90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48:00Z</dcterms:created>
  <dc:creator>Root</dc:creator>
  <dc:description/>
  <dc:language>en-US</dc:language>
  <cp:lastModifiedBy>Root</cp:lastModifiedBy>
  <dcterms:modified xsi:type="dcterms:W3CDTF">2006-05-11T04:15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