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26.03.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15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vanovo3gkb2006@Rambler.ru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-89-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 зам. главного врача по АХЧ Ягодкину В.И., 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4320"/>
        <w:gridCol w:w="900"/>
        <w:gridCol w:w="1440"/>
      </w:tblGrid>
      <w:tr>
        <w:trPr>
          <w:trHeight w:val="1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 свежего мяса крупного рогатого скота (говя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Наличие санитарно-эпидемиологического заключения и ветеринарного свидетельс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«Поставщика»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Соответствие ГОСТ. Наличие сертификатов ка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ка производится автотранспортом Поставщика согласно заявкам  Заказчика. Количество поставляемого Товара должно соответствовать количеству, указанному в Контракте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редства ФОМС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54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стоимость товара с НДС,  стоимость доставки, разгрузки, расходы по упаковке и сертификации, налоги, сборы и другие обязательные платежи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 Иванова», склад пищебло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 течение 3х месяцев с момента заключения муниципального контракта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за поставленный Товар осуществляется Заказчиком  в течение 40 (сорока) дней со дня поставки Товара на склад Заказчика на основании акта приема-передачи товара, товарно-транспортной накладной и счета-фактуры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04.2008 и не позднее 16.04.20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согласно(ен) исполнить условия муниципального</w:t>
      </w:r>
    </w:p>
    <w:p>
      <w:pPr>
        <w:pStyle w:val="ConsPlusNormal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участника размещения заказа), 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3gkb200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6:00Z</dcterms:created>
  <dc:creator>uzer</dc:creator>
  <dc:description/>
  <dc:language>en-US</dc:language>
  <cp:lastModifiedBy>0505</cp:lastModifiedBy>
  <cp:lastPrinted>2008-03-20T16:55:00Z</cp:lastPrinted>
  <dcterms:modified xsi:type="dcterms:W3CDTF">2008-03-26T12:13:00Z</dcterms:modified>
  <cp:revision>3</cp:revision>
  <dc:subject/>
  <dc:title>Извещение о  проведении  запроса  котировок </dc:title>
</cp:coreProperties>
</file>