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  <w:gridCol w:w="3686"/>
      </w:tblGrid>
      <w:tr>
        <w:trPr/>
        <w:tc>
          <w:tcPr>
            <w:tcW w:w="4111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мета в сумме  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en-US"/>
              </w:rPr>
              <w:t xml:space="preserve">434 954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уб.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мета в сумме  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en-US"/>
              </w:rPr>
              <w:t xml:space="preserve">434 954   </w:t>
            </w:r>
            <w:r>
              <w:rPr>
                <w:rFonts w:cs="Times New Roman" w:ascii="Times New Roman" w:hAnsi="Times New Roman"/>
                <w:b/>
                <w:i/>
              </w:rPr>
              <w:t>руб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гласована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твержде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рядчик 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казчик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иректор ____________ 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____________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______» _______________ 2008г.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______» _______________ 2008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1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4025"/>
        <w:gridCol w:w="1134"/>
        <w:gridCol w:w="340"/>
        <w:gridCol w:w="794"/>
      </w:tblGrid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ЛОКАЛЬНАЯ СМЕТ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мена стояков холодного и горячего водоснабения по ул. 1-я Балинская д. 5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8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34 95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 387.22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6 679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2602"/>
        <w:gridCol w:w="570"/>
        <w:gridCol w:w="670"/>
        <w:gridCol w:w="867"/>
        <w:gridCol w:w="867"/>
        <w:gridCol w:w="867"/>
        <w:gridCol w:w="867"/>
        <w:gridCol w:w="867"/>
        <w:gridCol w:w="867"/>
        <w:gridCol w:w="867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260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26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0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2602"/>
        <w:gridCol w:w="570"/>
        <w:gridCol w:w="670"/>
        <w:gridCol w:w="867"/>
        <w:gridCol w:w="867"/>
        <w:gridCol w:w="867"/>
        <w:gridCol w:w="867"/>
        <w:gridCol w:w="867"/>
        <w:gridCol w:w="867"/>
        <w:gridCol w:w="867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US" w:eastAsia="en-US"/>
              </w:rPr>
              <w:t>Используются коэффициенты: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ндекс от цен 2000г. к ценам 2008г. Фиксированный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кладные расходы по видам работ МДС33-2004 (Кпопр=0.9, 0.94)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тная прибыль по видам работ АП-5536/06 (Кпопр=0.85)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епредвиденные затраты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%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12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09" w:type="dxa"/>
            <w:gridSpan w:val="4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ДС</w:t>
            </w:r>
          </w:p>
        </w:tc>
        <w:tc>
          <w:tcPr>
            <w:tcW w:w="4335" w:type="dxa"/>
            <w:gridSpan w:val="5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%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5-9-3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69.56% </w:t>
              <w:br/>
              <w:t>СП=50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на внутренних трубопроводов из стальных труб диаметром до 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45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4.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.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 245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689.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8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4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6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1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 853.42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8 853.42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стальные водогазопроводные диа. 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.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7 359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 359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7 359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 диам. 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 178.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178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 178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ход диам. 25/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 714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 714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 714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гон в сборе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797.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797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797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6-05-001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8.3% </w:t>
              <w:br/>
              <w:t>СП=70.55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10.75*1.15=12.36</w:t>
              <w:br/>
              <w:t>ЗМ=0*1.25=0</w:t>
              <w:br/>
              <w:t>ЭМ=3.91*1.25=4.89</w:t>
              <w:br/>
              <w:t>МР=58.3*1=58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 465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039.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6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9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6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 523.52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8 523.52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н шаровой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627.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627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627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н бронзовый диам. 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8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779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779.7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779.7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5-6-20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69.56% </w:t>
              <w:br/>
              <w:t>СП=50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на санитарных приборов полотенцесушител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и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23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21.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.38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067.3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5.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9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4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2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 831.26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 831.26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лотенцесушител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9.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 462.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 462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1 462.5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65-9-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69.56% </w:t>
              <w:br/>
              <w:t>СП=50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на внутренних трубопроводов из стальных труб диаметром до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3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2.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.2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 025.9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556.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7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9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8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 313.1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0 313.1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стальные водогазопроводные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 614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 614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 614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гон в сборе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492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492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492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016.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16.8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016.8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гольник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017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17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017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6-05-001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8.3% </w:t>
              <w:br/>
              <w:t>СП=70.55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10.75*1.15=12.36</w:t>
              <w:br/>
              <w:t>ЗМ=0*1.25=0</w:t>
              <w:br/>
              <w:t>ЭМ=3.91*1.25=4.89</w:t>
              <w:br/>
              <w:t>МР=58.3*1=58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511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7.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7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093.76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093.76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н шаровой диам.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017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%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017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017.00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5-04-030-4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88.83% </w:t>
              <w:br/>
              <w:t>СП=46.75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506.66*1.15=582.66</w:t>
              <w:br/>
              <w:t>ЗМ=0.57*1.25=0.71</w:t>
              <w:br/>
              <w:t>ЭМ=3.22*1.25=4.03</w:t>
              <w:br/>
              <w:t>МР=475.09*1=475.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6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61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2.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0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348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9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959.1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959.15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16-07-005-01 (IVA)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br/>
              <w:t xml:space="preserve">НР=108.3% </w:t>
              <w:br/>
              <w:t>СП=70.55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идравлическое испытание трубопроводов систем отопления, водопровода и горячего водоснабжения диаметром до 50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ЕРр-2001 т.ч. р. 1.14</w:t>
              <w:br/>
              <w:t>ОЗ=46.94*1.15=53.98</w:t>
              <w:br/>
              <w:t>ЗМ=0*1.25=0</w:t>
              <w:br/>
              <w:t>ЭМ=44.91*1.25=56.14</w:t>
              <w:br/>
              <w:t>МР=4.91*1=4.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5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.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.1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065.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9.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9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Итого c учетом индекса удорожания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з=7.25; Кэмч=3.30; Кзм=7.25; Кмр=4.27; Квозвр=4.27</w:t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533.62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3802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US" w:eastAsia="en-US"/>
              </w:rPr>
              <w:t>Всего с затратами  </w:t>
            </w:r>
          </w:p>
        </w:tc>
        <w:tc>
          <w:tcPr>
            <w:tcW w:w="2107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 533.62</w:t>
            </w:r>
          </w:p>
        </w:tc>
        <w:tc>
          <w:tcPr>
            <w:tcW w:w="346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111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4709"/>
        <w:gridCol w:w="1734"/>
        <w:gridCol w:w="867"/>
        <w:gridCol w:w="867"/>
        <w:gridCol w:w="867"/>
        <w:gridCol w:w="867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Итого по смете в ценах 2000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4 7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 5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10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380.6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58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 090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Итого по смете в ценах 2008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4 0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4 076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Отделочные работы в ценах 2000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 3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3.7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3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Отделочные работы в ценах 2008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01.2008. , Коз=7.25; Кэмч=3.30; Кзм=7.25; Кмр=4.27; Квозвр=4.27   (п-т 18)</w:t>
              <w:br/>
              <w:t>ОЗ = 7.25*739.75 = 5 363</w:t>
              <w:br/>
              <w:t>ЭМч = 3.30*4.22 = 14</w:t>
              <w:br/>
              <w:t>ЗМ = 7.25*0.9 = 7</w:t>
              <w:br/>
              <w:t>МР = 4.27*603.17 = 2 576</w:t>
              <w:br/>
              <w:t>ИНД00 = 4623.41+9.69+5.63+1972.38 = 6 611</w:t>
            </w:r>
          </w:p>
        </w:tc>
        <w:tc>
          <w:tcPr>
            <w:tcW w:w="173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 959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363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3.7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576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8)</w:t>
              <w:br/>
              <w:t>НР = (1.05*5369.69)*0.9*0.94 = 4 770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 770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8)</w:t>
              <w:br/>
              <w:t>СП = (0.55*5369.69)*0.85 = 2 510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510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предвиденные затрат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2%   (п-т 18)</w:t>
              <w:br/>
              <w:t>ВС = 1348.04*0.02 = 27</w:t>
              <w:br/>
              <w:t>НЕПР = 27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18%   (п-т 18)</w:t>
              <w:br/>
              <w:t>ВС = 0.18*15266.33 = 2 748</w:t>
              <w:br/>
              <w:t>НДС = 2 748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748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сего по виду работ, руб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8 01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 3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3.82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Сантехнические работы внутренние в ценах 2000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5 0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7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425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6.1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1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 831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Сантехнические работы внутренние в ценах 2008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01.2008. , Коз=7.25; Кэмч=3.30; Кзм=7.25; Кмр=4.27; Квозвр=4.27   (п-ты 6,16,19)</w:t>
              <w:br/>
              <w:t>ОЗ = 7.25*2786.45 = 20 202</w:t>
              <w:br/>
              <w:t>ЭМч = 3.30*1424.51 = 4 701</w:t>
              <w:br/>
              <w:t>МР = 4.27*10830.97 = 46 248</w:t>
              <w:br/>
              <w:t>ИНД00 = 17415.34+3276.36+35417.26 = 56 109</w:t>
            </w:r>
          </w:p>
        </w:tc>
        <w:tc>
          <w:tcPr>
            <w:tcW w:w="173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1 151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 202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 70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6.1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1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 248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28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6,16,19)</w:t>
              <w:br/>
              <w:t>НР = (1.28*20201.8)*0.9*0.94 = 21 876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1 876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3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6,16,19)</w:t>
              <w:br/>
              <w:t>СП = (0.83*20201.8)*0.85 = 14 252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4 252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предвиденные затрат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2%   (п-ты 6,16,19)</w:t>
              <w:br/>
              <w:t>ВС = 15041.93*0.02 = 301</w:t>
              <w:br/>
              <w:t>НЕПР = 301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01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18%   (п-ты 6,16,19)</w:t>
              <w:br/>
              <w:t>ВС = 0.18*107580.22 = 19 364</w:t>
              <w:br/>
              <w:t>НДС = 19 364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9 364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сего по виду работ, руб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6 94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0 2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68.50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нутр.с/тех, демонтаж, ремонт в ценах 2000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 3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0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0.6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0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6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нутр.с/тех, демонтаж, ремонт в ценах 2008г., ру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4 0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4 076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01.2008. , Коз=7.25; Кэмч=3.30; Кзм=7.25; Кмр=4.27; Квозвр=4.27   (п-ты 1,9,11)</w:t>
              <w:br/>
              <w:t>ОЗ = 7.25*7011.76 = 50 835</w:t>
              <w:br/>
              <w:t>ЭМч = 3.30*633.05 = 2 089</w:t>
              <w:br/>
              <w:t>ЗМ = 7.25*37.54 = 272</w:t>
              <w:br/>
              <w:t>МР = 4.27*656.05 = 2 801</w:t>
              <w:br/>
              <w:t>ИНД00 = 43823.53+1456.01+234.61+2145.28 = 47 659</w:t>
            </w:r>
          </w:p>
        </w:tc>
        <w:tc>
          <w:tcPr>
            <w:tcW w:w="173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60 073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 835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361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2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0.69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20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6 877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65.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Внутр.с/тех, демонтаж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4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9,11)</w:t>
              <w:br/>
              <w:t>НР = (0.74*51107.44)*1*0.94 = 35 550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5 550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65.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Внутр.с/тех, демонтаж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9,11)</w:t>
              <w:br/>
              <w:t>СП = (0.5*51107.44)*1 = 25 554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5 554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предвиденные затрат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2%   (п-ты 1-5,7-15,17)</w:t>
              <w:br/>
              <w:t>ВС = 112413.95*0.02 = 2 248</w:t>
              <w:br/>
              <w:t>НЕПР = 2 248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248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18%   (п-ты 1-5,7-15,17)</w:t>
              <w:br/>
              <w:t>ВС = 0.18*223425.71 = 40 217</w:t>
              <w:br/>
              <w:t>НДС = 40 217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0 217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сего по виду работ, руб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63 64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1 1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14.90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 целом по смете: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c учетом индекса удорожания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Индекс от цен 2000г. к ценам 2008г. Фиксированный:</w:t>
              <w:br/>
              <w:t>   01.01.2000 01.01.2008. , Коз=7.25; Кэмч=3.30; Кзм=7.25; Кмр=4.27; Квозвр=4.27   (п-ты 1,6,9,11,16,18,19)</w:t>
              <w:br/>
              <w:t>ОЗ = 7.25*10537.96 = 76 400</w:t>
              <w:br/>
              <w:t>ЭМч = 3.30*2061.77 = 6 804</w:t>
              <w:br/>
              <w:t>ЗМ = 7.25*38.44 = 279</w:t>
              <w:br/>
              <w:t>МР = 4.27*12090.19 = 51 625</w:t>
              <w:br/>
              <w:t>ИНД00 = 65862.28+4742.07+240.24+39534.92 = 110 380</w:t>
            </w:r>
          </w:p>
        </w:tc>
        <w:tc>
          <w:tcPr>
            <w:tcW w:w="173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39 183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 400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083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9</w:t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380.64</w:t>
            </w:r>
          </w:p>
          <w:p>
            <w:pPr>
              <w:pStyle w:val="Normal"/>
              <w:widowControl w:val="false"/>
              <w:pBdr>
                <w:top w:val="dashSmallGap" w:sz="8" w:space="0" w:color="000000"/>
              </w:pBd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58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17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5 701</w:t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0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8)</w:t>
              <w:br/>
              <w:t>НР = (1.05*5369.69)*0.9*0.94 = 4 770</w:t>
              <w:br/>
              <w:t xml:space="preserve">   1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128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9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6,16,19)</w:t>
              <w:br/>
              <w:t>НР = (1.28*20201.8)*0.9*0.94 = 21 876</w:t>
              <w:br/>
              <w:t xml:space="preserve">   65.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Внутр.с/тех, демонтаж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74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, 0.9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9,11)</w:t>
              <w:br/>
              <w:t>НР = (0.74*51107.44)*1*0.94 = 35 550</w:t>
              <w:br/>
              <w:t>Итого:</w:t>
              <w:br/>
              <w:t>НР = 4769.9+21876.13+35550.34 = 62 196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2 196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5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Отделочные рабо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5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 18)</w:t>
              <w:br/>
              <w:t>СП = (0.55*5369.69)*0.85 = 2 510</w:t>
              <w:br/>
              <w:t xml:space="preserve">   16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Сантехнические работы внутрен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83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0.85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6,16,19)</w:t>
              <w:br/>
              <w:t>СП = (0.83*20201.8)*0.85 = 14 252</w:t>
              <w:br/>
              <w:t xml:space="preserve">   65.1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Внутр.с/тех, демонтаж, ремон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50% 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(Kпопр=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   (п-ты 1,9,11)</w:t>
              <w:br/>
              <w:t>СП = (0.5*51107.44)*1 = 25 554</w:t>
              <w:br/>
              <w:t>Итого:</w:t>
              <w:br/>
              <w:t>СП = 2510.33+14252.37+25553.72 = 42 316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2 316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предвиденные затраты, руб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2%   (п-ты 1-19)</w:t>
              <w:br/>
              <w:t>ВС = 128803.91*0.02 = 2 576</w:t>
              <w:br/>
              <w:t>НЕПР = 2 576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 576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46 271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эффициент инфляц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6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2 334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68 605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ДС 81-35.2004 п.4.100; ФЗ от 07.07.2003г № 117-ФЗ</w:t>
            </w:r>
          </w:p>
        </w:tc>
        <w:tc>
          <w:tcPr>
            <w:tcW w:w="470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ДС, руб</w:t>
            </w:r>
          </w:p>
        </w:tc>
        <w:tc>
          <w:tcPr>
            <w:tcW w:w="1734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6 349</w:t>
            </w:r>
          </w:p>
        </w:tc>
        <w:tc>
          <w:tcPr>
            <w:tcW w:w="17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сего по смете, руб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34 95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6 67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 387.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1051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6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йденова Ю.Б.</w:t>
            </w:r>
          </w:p>
        </w:tc>
      </w:tr>
      <w:tr>
        <w:trPr>
          <w:trHeight w:val="200" w:hRule="atLeast"/>
        </w:trPr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454" w:right="340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5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36:00Z</dcterms:created>
  <dc:creator>1</dc:creator>
  <dc:description/>
  <dc:language>en-US</dc:language>
  <cp:lastModifiedBy>Supervisor</cp:lastModifiedBy>
  <dcterms:modified xsi:type="dcterms:W3CDTF">2008-03-31T07:36:00Z</dcterms:modified>
  <cp:revision>2</cp:revision>
  <dc:subject/>
  <dc:title>Смета в сумме  434 954   руб</dc:title>
</cp:coreProperties>
</file>