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>Дата:  18.04.2008 г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 20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СОШ № 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 Парижской-Коммуны, д.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ева О.Г, Ибрагимова Л.С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1-0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города Иванова, пл. Революции, д. 6. каб. 5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8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епление чердачного перекрытия МУ СОШ №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а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24 месяца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: НДС, стоимость работ, материалов, транспортные затраты, накладные расход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ул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Парижской-Коммуны, д. 60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августа 2008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4.05.2008   и не позднее 15.05.2008</w:t>
            </w:r>
          </w:p>
        </w:tc>
      </w:tr>
    </w:tbl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58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ы, руб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.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/>
        <w:t>МУ СОШ № 35, именуемое в дальнейшем «Заказчик», в лице директора Минеевой О.Г.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__________   №  _____________________________ от «_____» ______________ выданной на осуществление _________________________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утепление чердачного перекрытия школы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25 августа 2008 г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8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Гарантийный срок на произведенные работы составляет 24 месяца с момента приемки в установленном порядке результата работ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4. Настоящий контракт составлен в двух экземплярах, имеющих равную юридическую силу, по одному для каждой из сторон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51:00Z</dcterms:created>
  <dc:creator>0505-1</dc:creator>
  <dc:description/>
  <cp:keywords/>
  <dc:language>en-US</dc:language>
  <cp:lastModifiedBy>Supervisor</cp:lastModifiedBy>
  <cp:lastPrinted>2008-04-10T15:37:00Z</cp:lastPrinted>
  <dcterms:modified xsi:type="dcterms:W3CDTF">2008-04-18T08:50:00Z</dcterms:modified>
  <cp:revision>10</cp:revision>
  <dc:subject/>
  <dc:title>Приложение 1</dc:title>
</cp:coreProperties>
</file>