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4» январ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Энгельса, д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47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деревянных дверей в гостинице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Дверной блок и наличники изготовить из массива сосны, без сучков, покрыты шпоном дуба, окрашены лаком, доукомплектованы доборниками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26 комплектов, 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-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Замеры дверных блоков сделать подрядчиком по месту установки. Работы вести по гибкому графику в работающем учреждении по согласованию с руководством. Дизайн дверных блоков, врезных замков, скобяных изделий установить по образцу дверей, установленных на 3-м этаже здания гостиницы «Центральная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06,8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14 календарных дней</w:t>
            </w:r>
            <w:r>
              <w:rPr>
                <w:sz w:val="20"/>
              </w:rPr>
              <w:t xml:space="preserve">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</w:t>
            </w:r>
            <w:r>
              <w:rPr>
                <w:b/>
                <w:sz w:val="20"/>
              </w:rPr>
              <w:t>01.04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00:00Z</dcterms:created>
  <dc:creator>0505</dc:creator>
  <dc:description/>
  <dc:language>en-US</dc:language>
  <cp:lastModifiedBy>0505</cp:lastModifiedBy>
  <cp:lastPrinted>2007-07-23T13:39:00Z</cp:lastPrinted>
  <dcterms:modified xsi:type="dcterms:W3CDTF">2008-01-24T13:32:00Z</dcterms:modified>
  <cp:revision>9</cp:revision>
  <dc:subject/>
  <dc:title>Участникам размещения заказа </dc:title>
</cp:coreProperties>
</file>