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</w:t>
      </w:r>
      <w:r>
        <w:rPr>
          <w:lang w:val="en-US"/>
        </w:rPr>
        <w:t xml:space="preserve">08 </w:t>
      </w:r>
      <w:r>
        <w:rPr/>
        <w:t xml:space="preserve"> мая 2008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Регистрационный № 24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 «Городская поликлиника № 5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000, г. Иваново, ул. Зеленая, 20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лухина Елена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-72-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3000, г . Иваново, пл. Революции, д.6, к.518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5.2008 г. до 15ч..30 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756"/>
        <w:gridCol w:w="2323"/>
        <w:gridCol w:w="1214"/>
        <w:gridCol w:w="1374"/>
      </w:tblGrid>
      <w:tr>
        <w:trPr>
          <w:trHeight w:val="1306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емых рабо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питальный ремонт электропроводки и электрооборудова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 этаж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работ, услу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ие работ СНиП и прочим нормативным документам, регламентирующим производство соответствующих работ. Оборудование и материалы должны иметь сертификаты соответствия и пожарной безопасност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бъем выполняемых работ, материалы и оборудование должны строго соответствовать смете. С проектной документацией на заявленные работы можно ознакомиться у заказчика.</w:t>
            </w:r>
          </w:p>
        </w:tc>
        <w:tc>
          <w:tcPr>
            <w:tcW w:w="2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метной документацией</w:t>
            </w:r>
          </w:p>
        </w:tc>
      </w:tr>
      <w:tr>
        <w:trPr>
          <w:trHeight w:val="645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ехнические характеристики работ, услуг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локальной сметой.</w:t>
            </w:r>
          </w:p>
        </w:tc>
        <w:tc>
          <w:tcPr>
            <w:tcW w:w="2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работ, услуг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необходимых мероприятий по технике безопасности, пожарной безопасности, охране труда, окружающей среды, зеленых насаждений и земли, а также охраны материальных ресурсов, находящихся в месте выполнения работ.   </w:t>
            </w:r>
          </w:p>
        </w:tc>
        <w:tc>
          <w:tcPr>
            <w:tcW w:w="25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должны быть выполнены качественно, в полном объеме и в срок, предусмотренный муниципальным контрактом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Гарантийный срок на выполненные работы составляет 3 года. </w:t>
            </w:r>
          </w:p>
        </w:tc>
        <w:tc>
          <w:tcPr>
            <w:tcW w:w="2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00,00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стоимость работ, стоимость всех материалов, изделий и оборудования, необходимых для выполнения данных работ, НДС, транспортные затраты, накладные расходы, налоги, сборы 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выполнения работ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Зеленая, 20, МУЗ «Городская поликлиника № 5»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- в течение 2 календарных дней с момента заключения муниципального контрак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 работ - до  15.07.2008 год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выполнения работ</w:t>
            </w:r>
            <w:r>
              <w:rPr>
                <w:bCs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Безналичный расчет. Аванс в размере 30 % от стоимости контракта в течение 10 банковских дней с момента подписания муниципального контракта.  Окончательный расчет  за выполненные работы будет произведен на основании акта выполненных работ (форма КС-2) и справки стоимости выполненных работ и затрат (форма КС-3), счета-фактуры, после проверки представителями заказчика и ФКУ администрации города Иванова с учетом выявленных замечаний в течение 20 банковских дней путем перечисления денежных средств на расчетный счет Подрядчика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ранее 28.05.2008 и не позднее 10.06.2008</w:t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left="-36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в письменной форме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ConsPlusNormal"/>
        <w:ind w:left="-36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ConsPlusNormal"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ConsPlusNormal"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36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по прилагаемой форм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left="4320" w:firstLine="720"/>
        <w:jc w:val="right"/>
        <w:rPr>
          <w:rFonts w:ascii="Times New Roman" w:hAnsi="Times New Roman" w:cs="Times New Roman"/>
          <w:caps/>
        </w:rPr>
      </w:pPr>
      <w:r>
        <w:rPr>
          <w:rFonts w:cs="Times New Roman"/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Heading"/>
        <w:rPr/>
      </w:pPr>
      <w:r>
        <w:rPr/>
        <w:t xml:space="preserve">                    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 об участнике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sz w:val="24"/>
                <w:szCs w:val="24"/>
              </w:rPr>
              <w:t xml:space="preserve"> фамилия, имя, отчество </w:t>
            </w:r>
            <w:r>
              <w:rPr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сто нахождения </w:t>
            </w:r>
            <w:r>
              <w:rPr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sz w:val="24"/>
                <w:szCs w:val="24"/>
              </w:rPr>
              <w:t xml:space="preserve"> место жительства </w:t>
            </w:r>
            <w:r>
              <w:rPr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sz w:val="24"/>
                <w:szCs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Цена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работ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_____________________________________________ руб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vertAlign w:val="superscript"/>
        </w:rPr>
        <w:t>(сумма прописью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 , согласно(ен) исполнить услов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уководитель организации ____________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2"/>
        </w:rPr>
      </w:pPr>
      <w:r>
        <w:rPr>
          <w:sz w:val="22"/>
        </w:rPr>
        <w:t>Муниципальный контракт  № ___</w:t>
      </w:r>
    </w:p>
    <w:p>
      <w:pPr>
        <w:pStyle w:val="Heading"/>
        <w:rPr>
          <w:sz w:val="22"/>
        </w:rPr>
      </w:pPr>
      <w:r>
        <w:rPr>
          <w:sz w:val="22"/>
        </w:rPr>
        <w:t>на выполнение работ для муниципальных нужд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31"/>
        <w:jc w:val="both"/>
        <w:rPr>
          <w:i/>
          <w:i/>
          <w:sz w:val="22"/>
        </w:rPr>
      </w:pPr>
      <w:r>
        <w:rPr>
          <w:i/>
          <w:sz w:val="22"/>
        </w:rPr>
        <w:t>г. Иваново</w:t>
        <w:tab/>
        <w:tab/>
        <w:tab/>
        <w:tab/>
        <w:tab/>
        <w:tab/>
        <w:tab/>
        <w:tab/>
        <w:t xml:space="preserve">       « ____ »__________ 2008г.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b/>
          <w:sz w:val="22"/>
          <w:szCs w:val="22"/>
        </w:rPr>
        <w:t xml:space="preserve">Муниципальное  учреждение здравоохранения «Городская поликлиника № 5» , </w:t>
      </w:r>
      <w:r>
        <w:rPr>
          <w:sz w:val="22"/>
          <w:szCs w:val="22"/>
        </w:rPr>
        <w:t>именуемое в дальнейше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«Заказчик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лице главного врача Андреевой И.М., действующей на основании Устава, с одной стороны, и  </w:t>
      </w:r>
      <w:r>
        <w:rPr>
          <w:b/>
          <w:bCs/>
          <w:sz w:val="22"/>
          <w:szCs w:val="22"/>
        </w:rPr>
        <w:t xml:space="preserve">_________________________, </w:t>
      </w:r>
      <w:r>
        <w:rPr>
          <w:sz w:val="22"/>
          <w:szCs w:val="22"/>
        </w:rPr>
        <w:t>именуемое в дальнейшем «Подрядчик»,  в лице ___________________________________________, действующего на основании _______________________,с другой стороны, на основании протокола рассмотрения и оценки котировочных заявок от ________   № ______    заключили настоящий контракт о нижеследующем:</w:t>
      </w:r>
    </w:p>
    <w:p>
      <w:pPr>
        <w:pStyle w:val="TextBody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капитальный ремонт электропроводки и электрооборудования -2 этаж поликлиники.</w:t>
      </w:r>
      <w:r>
        <w:rPr>
          <w:i/>
          <w:sz w:val="22"/>
          <w:szCs w:val="22"/>
        </w:rPr>
        <w:t xml:space="preserve">  </w:t>
      </w:r>
    </w:p>
    <w:p>
      <w:pPr>
        <w:pStyle w:val="TextBodyIndent"/>
        <w:numPr>
          <w:ilvl w:val="1"/>
          <w:numId w:val="2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21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.3. Срок выполнения работ:</w:t>
      </w:r>
    </w:p>
    <w:p>
      <w:pPr>
        <w:pStyle w:val="21"/>
        <w:ind w:left="360" w:hanging="0"/>
        <w:rPr/>
      </w:pPr>
      <w:r>
        <w:rPr>
          <w:sz w:val="22"/>
          <w:szCs w:val="22"/>
        </w:rPr>
        <w:t>- начало работ – в течение 2 календарных дней с момента заключения настоящего контракта;</w:t>
      </w:r>
    </w:p>
    <w:p>
      <w:pPr>
        <w:pStyle w:val="21"/>
        <w:ind w:left="360" w:hanging="0"/>
        <w:rPr/>
      </w:pPr>
      <w:r>
        <w:rPr>
          <w:sz w:val="22"/>
          <w:szCs w:val="22"/>
        </w:rPr>
        <w:t>- окончание работ – до 15 июля 2008 года.</w:t>
      </w:r>
    </w:p>
    <w:p>
      <w:pPr>
        <w:pStyle w:val="21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является твердой и не может изменяться в ходе его исполнения. Цена контракта составляет ________________________________________________________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рублей. </w:t>
      </w:r>
    </w:p>
    <w:p>
      <w:pPr>
        <w:pStyle w:val="2"/>
        <w:ind w:left="0" w:hanging="0"/>
        <w:jc w:val="both"/>
        <w:rPr/>
      </w:pPr>
      <w:r>
        <w:rPr>
          <w:sz w:val="22"/>
          <w:szCs w:val="22"/>
        </w:rPr>
        <w:t xml:space="preserve">Цена включает в себя стоимость работ, стоимость всех материалов, изделий и оборудования, необходимых для выполнения данных работ, НДС, транспортные затраты, накладные расходы, налоги, сборы и другие обязательные платежи. </w:t>
      </w:r>
    </w:p>
    <w:p>
      <w:pPr>
        <w:pStyle w:val="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3.Заказчик в течение 10 банковских дней с момента подписания настоящего контракта оплачивает Подрядчику аванс в размере 30% стоимости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Окончательный расчет за выполненные работ производится в форме безналичного расчета путем перечисления денежных средств на расчетный счет Подрядчика на основании акта  выполненных работ (форма КС-2), справки стоимости выполненных работ и затрат (форма КС-3) и счета – фактуры, после проверки представителями Заказчика и Финансово-казначейским управлением администрации города Иванова с учетом выявленных замечаний в течение 20 банковских дней путем перечисления денежных средств на расчетный счет Подряд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Оплата производится за счет городского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b/>
          <w:sz w:val="22"/>
          <w:szCs w:val="22"/>
        </w:rPr>
        <w:t>3.Права и обязанности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три года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; обеспечить охрану материальных ресурсов в месте выполнения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/>
      </w:pPr>
      <w:r>
        <w:rPr>
          <w:sz w:val="22"/>
          <w:szCs w:val="22"/>
        </w:rPr>
        <w:t>3.2.2. оплатить выполненные Подрядчиком работы.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по настоящему контракту, Подрядчик уплачивает Заказчику пеню из расчета 0, 3 % от цены контракта за каждый день просрочки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 1 % от цены контракта, а также пеню в размере 0, 1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6.1. Настоящий контракт 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2. Настоящий контракт может быть расторгнут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Настоящий контракт составлен в 2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УЗ «Городская поликлиника № 5»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153000, г. Иваново, ул. Зеленая, д.20  тел: 32-72-28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_____________________     И.М.Андрее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Плательщик: ФКУ администрации г. Иваново, р/сч.40204810800000000054 </w:t>
      </w:r>
    </w:p>
    <w:p>
      <w:pPr>
        <w:pStyle w:val="TextBody"/>
        <w:rPr/>
      </w:pPr>
      <w:r>
        <w:rPr>
          <w:sz w:val="22"/>
          <w:szCs w:val="22"/>
        </w:rPr>
        <w:t>ГРКЦ ГУ Банка России по Ивановской области г. Иваново БИК:042406001. л/сч:002022441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0" w:hanging="0"/>
        <w:rPr/>
      </w:pPr>
      <w:r>
        <w:rPr>
          <w:b w:val="false"/>
          <w:sz w:val="22"/>
          <w:szCs w:val="22"/>
        </w:rPr>
        <w:t>П</w:t>
      </w:r>
      <w:r>
        <w:rPr>
          <w:rFonts w:cs="Times New Roman" w:ascii="Times New Roman" w:hAnsi="Times New Roman"/>
          <w:b w:val="false"/>
          <w:sz w:val="22"/>
          <w:szCs w:val="22"/>
        </w:rPr>
        <w:t>одрядчик: ____________________________________________________________________________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Юридический адрес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/>
      </w:pPr>
      <w:r>
        <w:rPr/>
        <w:t>лицензия ________№ _______________ от ____________ на  виды работ: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ИНН ______________________________________  Расч /счет:    __</w:t>
      </w:r>
    </w:p>
    <w:p>
      <w:pPr>
        <w:pStyle w:val="Normal1"/>
        <w:ind w:left="4320" w:firstLine="720"/>
        <w:jc w:val="righ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ind w:left="4320" w:firstLine="720"/>
        <w:jc w:val="right"/>
        <w:rPr>
          <w:caps/>
        </w:rPr>
      </w:pPr>
      <w:r>
        <w:rPr>
          <w:caps/>
        </w:rPr>
      </w:r>
    </w:p>
    <w:p>
      <w:pPr>
        <w:pStyle w:val="Normal1"/>
        <w:spacing w:before="100" w:after="100"/>
        <w:ind w:left="4320" w:firstLine="720"/>
        <w:jc w:val="right"/>
        <w:rPr>
          <w:caps/>
        </w:rPr>
      </w:pPr>
      <w:r>
        <w:rPr>
          <w:caps/>
        </w:rPr>
      </w:r>
    </w:p>
    <w:sectPr>
      <w:type w:val="nextPage"/>
      <w:pgSz w:w="11906" w:h="16838"/>
      <w:pgMar w:left="1418" w:right="1111" w:gutter="0" w:header="0" w:top="992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numPr>
        <w:ilvl w:val="0"/>
        <w:numId w:val="3"/>
      </w:numPr>
      <w:tabs>
        <w:tab w:val="clear" w:pos="720"/>
        <w:tab w:val="left" w:pos="0" w:leader="none"/>
        <w:tab w:val="left" w:pos="432" w:leader="none"/>
      </w:tabs>
      <w:spacing w:before="60" w:after="60"/>
      <w:ind w:left="432" w:hanging="432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sz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right"/>
      <w:outlineLvl w:val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5:25:00Z</dcterms:created>
  <dc:creator>u6</dc:creator>
  <dc:description/>
  <cp:keywords/>
  <dc:language>en-US</dc:language>
  <cp:lastModifiedBy>Supervisor</cp:lastModifiedBy>
  <dcterms:modified xsi:type="dcterms:W3CDTF">2008-05-08T05:25:00Z</dcterms:modified>
  <cp:revision>2</cp:revision>
  <dc:subject/>
  <dc:title>ФОРМА №2</dc:title>
</cp:coreProperties>
</file>