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13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47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№ 71»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1 Меланжевая, д. 6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Широкова Жанна Викто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67-93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г. Иваново, пл. Революции, д. 6, ком. 518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5.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5,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1 Меланжевая,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7.05.2008 и не позднее 04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71, именуемое в дальнейшем «Заказчик», в лице заведующей Широковой Жанны Викто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cp:keywords/>
  <dc:language>en-US</dc:language>
  <cp:lastModifiedBy>Supervisor</cp:lastModifiedBy>
  <cp:lastPrinted>2008-05-07T14:13:00Z</cp:lastPrinted>
  <dcterms:modified xsi:type="dcterms:W3CDTF">2008-05-13T04:56:00Z</dcterms:modified>
  <cp:revision>20</cp:revision>
  <dc:subject/>
  <dc:title>Участникам размещения заказа </dc:title>
</cp:coreProperties>
</file>