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/>
      </w:pPr>
      <w:r>
        <w:rPr/>
        <w:t xml:space="preserve">Извещение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/>
        <w:t xml:space="preserve">о  проведении  запроса  котировок </w:t>
      </w:r>
    </w:p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14 </w:t>
      </w:r>
      <w:r>
        <w:rPr>
          <w:sz w:val="20"/>
          <w:szCs w:val="20"/>
        </w:rPr>
        <w:t>» ма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25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 г. Иваново, пл. Революции, д.6, к. 5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5.2008    до 15 час. 30 мин.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08"/>
          <w:tab w:val="left" w:pos="900" w:leader="none"/>
        </w:tabs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500"/>
        <w:gridCol w:w="684"/>
        <w:gridCol w:w="1383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опровода горячего и холодного водоснабжения в подв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ГОСТ, СНиП, нормами Сан ПиН и прочими нормативными документами, регламентирующими производство соответствующих работ. Оборудование и материалы должны иметь сертификаты соответстви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Наличие соответствующих лицензий на данный вид работ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ремонтной площадке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5,8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материалов изделий и конструкций, необходимых для выполнения работ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- в течение 3 рабочих дней со дня заключения Контракт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окончание работ- в течение 30 календарных дней со дня заключения Контракта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Аванс в размере 30% от общей суммы контракта в течение 10 банковских дней с момента заключения контракта. Окончательный расчет производится на основании актов выполненных работ (форма КС-2), справки стоимости выполненных работ и затрат (форма КС-3), после проверки и согласования данных документов ФКУ Администрации г. Иванова на основании счета-фактуры, направленного Подрядчиком Заказчику, в течение 10 банковских дней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2.06.2008 и не позднее 10.06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,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замене трубопровода горячего и холодного водоснабжения в подвале (далее - Работы) МУЗ г. Иванова городская клиническая больница № 8, расположенного по адресу: г. Иваново, ул. Станкостроителей, д. 4, </w:t>
      </w:r>
      <w:r>
        <w:rPr>
          <w:color w:val="000000"/>
          <w:spacing w:val="3"/>
        </w:rPr>
        <w:t xml:space="preserve">в соответствии со сметной документацией </w:t>
      </w:r>
      <w:r>
        <w:rPr/>
        <w:t>по цене, в сроки, обусловленные настоящим контрактом, а 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Объем работ определяется в соответствии с утвержденной сметой, являющейся неотъемли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4. Заказчик осуществляет прием и проверку на соответствие объемам и качеству выполненных работ Подрядчик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3 рабочих дней со дня заключения Контракта. </w:t>
      </w:r>
    </w:p>
    <w:p>
      <w:pPr>
        <w:pStyle w:val="Normal"/>
        <w:jc w:val="both"/>
        <w:rPr/>
      </w:pPr>
      <w:r>
        <w:rPr/>
        <w:t>- окончание работ - в течение 30 календарных дней со дня заключения Контрак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Цена контракта включает в себя стоимость работ, материалов, изделий и конструкций, необходимых для выполнения работ, транспортные затраты, накладные расходы, НДС, налоги, сборы и другие обязательные платеж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2. Цена контракта является твердой и не может меняться в ходе исполнения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2. Заказчик перечисляет на расчетный счет Подрядчика авансовый платеж в размере 30% стоимости Контракта в течение 10 банковских дней со дня заключения Контракта.</w:t>
      </w:r>
    </w:p>
    <w:p>
      <w:pPr>
        <w:pStyle w:val="Normal"/>
        <w:jc w:val="both"/>
        <w:rPr/>
      </w:pPr>
      <w:r>
        <w:rPr/>
        <w:t>3.4. Окончательный расчет производится на основании актов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течение 10 банковских</w:t>
      </w:r>
      <w:r>
        <w:rPr>
          <w:u w:val="single"/>
        </w:rPr>
        <w:t xml:space="preserve"> </w:t>
      </w:r>
      <w:r>
        <w:rPr/>
        <w:t>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 xml:space="preserve">3.5. Стоимость работ, подлежащая оплате, определяется в соответствии с пунктом 3.1 Контракта, с учетом сметной документации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  <w:t>3.7.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о сметной документацией. Выполнение работ должно соответствовать нормативным требованиям ТУ, ГОСТ, СНиП, нормам Сан ПиН и прочим нормативным документам, регламентирующим производство соответствующих работ. Объем выполняемых работ, материалы и оборудование, используемые Подрядчиком, должны строго соответствовать см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Оборудование и материалы должны иметь сертификаты соответств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, в том числе качественно и в установленные в настоящем контракте сроки выполнить рабо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Осуществление технического надзора на весь период выполнения работ и приемки их результата, за их качеством и срокам выполнения. Данный контроль осуществляется Заказчиком.</w:t>
      </w:r>
    </w:p>
    <w:p>
      <w:pPr>
        <w:pStyle w:val="TextBodyIndent"/>
        <w:ind w:left="0" w:hanging="0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соответствия работ сметной документации. Данный контроль осуществляется Заказчиком на любом из этапов выполнения работ путем:</w:t>
      </w:r>
    </w:p>
    <w:p>
      <w:pPr>
        <w:pStyle w:val="TextBodyIndent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283"/>
        <w:jc w:val="both"/>
        <w:rPr/>
      </w:pPr>
      <w:r>
        <w:rPr/>
        <w:t xml:space="preserve">При обнаружении  несоответствия качества 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283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firstLine="283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283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>6.6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ТУ, ГОСТов, Сан ПиН, СниП при производстве работ, а также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дающей право на выполнение работ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ind w:left="3420" w:hanging="0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«Городская клиническая больница №8»</w:t>
      </w:r>
    </w:p>
    <w:p>
      <w:pPr>
        <w:pStyle w:val="Normal"/>
        <w:rPr/>
      </w:pPr>
      <w:r>
        <w:rPr/>
        <w:t>153032 г.Иваново ул. Станкостроителей, д.4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Heading1"/>
        <w:rPr/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М. А. Ратманов                        Подрядчик__________</w:t>
      </w:r>
    </w:p>
    <w:p>
      <w:pPr>
        <w:pStyle w:val="31"/>
        <w:rPr>
          <w:sz w:val="22"/>
        </w:rPr>
      </w:pPr>
      <w:r>
        <w:rPr/>
        <w:t xml:space="preserve">          </w:t>
      </w:r>
      <w:r>
        <w:rPr/>
        <w:t>М.п.                                                                                                                         М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2008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8г.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59"/>
        <w:gridCol w:w="1843"/>
        <w:gridCol w:w="1871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г. Иванова городская клиническая больница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трубопровода горячего и холодного водоснабжения в подва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о  в течение 3 рабочих дней со дня подписания муниципального контракта </w:t>
            </w:r>
          </w:p>
          <w:p>
            <w:pPr>
              <w:pStyle w:val="Normal"/>
              <w:jc w:val="center"/>
              <w:rPr/>
            </w:pPr>
            <w:r>
              <w:rPr/>
              <w:t>Окончание – в течение 30 календарных дней с момента заключения контракта</w:t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                               Подпись 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аказчик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П.                               Подпись 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11:00Z</dcterms:created>
  <dc:creator>0505</dc:creator>
  <dc:description/>
  <dc:language>en-US</dc:language>
  <cp:lastModifiedBy>0505</cp:lastModifiedBy>
  <cp:lastPrinted>2008-05-05T13:19:00Z</cp:lastPrinted>
  <dcterms:modified xsi:type="dcterms:W3CDTF">2008-05-14T07:54:00Z</dcterms:modified>
  <cp:revision>8</cp:revision>
  <dc:subject/>
  <dc:title>Участникам размещения заказа </dc:title>
</cp:coreProperties>
</file>