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стройство покрытия пола в кабинетах гостиницы </w:t>
            </w:r>
          </w:p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ьная» на 2-м этаже по адресу: пр .Ф.Энгельса, д. 1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устройству покрытия пола  в кабинетах гостиницы «Центральная» на 2-м этаже по адресу: пр .Ф.Энгельса, д. 1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 xml:space="preserve">работ по устройству покрытия пола  в кабинетах гостиницы </w:t>
      </w:r>
      <w:r>
        <w:rPr>
          <w:i/>
        </w:rPr>
        <w:t>«</w:t>
      </w:r>
      <w:r>
        <w:rPr>
          <w:b/>
          <w:i/>
        </w:rPr>
        <w:t>Центральная» на 2--м этаже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Цена работ по контракту изменениям не подлежит.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плата в размере 30% в течение 4х дней с момента заключ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 xml:space="preserve">        </w:t>
      </w: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расцветку линолеум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</w:t>
      </w:r>
      <w:r>
        <w:rPr>
          <w:rFonts w:cs="Times New Roman" w:ascii="Times New Roman" w:hAnsi="Times New Roman"/>
          <w:b/>
          <w:sz w:val="24"/>
          <w:szCs w:val="24"/>
        </w:rPr>
        <w:t>1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материалов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>штраф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размере 2% </w:t>
      </w:r>
      <w:r>
        <w:rPr>
          <w:rFonts w:cs="Times New Roman" w:ascii="Times New Roman" w:hAnsi="Times New Roman"/>
          <w:sz w:val="24"/>
        </w:rPr>
        <w:t xml:space="preserve">от суммы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28:00Z</dcterms:created>
  <dc:creator>user</dc:creator>
  <dc:description/>
  <dc:language>en-US</dc:language>
  <cp:lastModifiedBy>0505</cp:lastModifiedBy>
  <cp:lastPrinted>2007-07-09T20:25:00Z</cp:lastPrinted>
  <dcterms:modified xsi:type="dcterms:W3CDTF">2008-01-31T07:19:00Z</dcterms:modified>
  <cp:revision>4</cp:revision>
  <dc:subject/>
  <dc:title>Муниципальный контракт № ____</dc:title>
</cp:coreProperties>
</file>