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 xml:space="preserve">Извещение о  продлении срока проведения  запроса  котировок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   </w:t>
      </w:r>
      <w:r>
        <w:rPr/>
        <w:t xml:space="preserve">Дата:  </w:t>
      </w:r>
      <w:r>
        <w:rPr>
          <w:u w:val="single"/>
        </w:rPr>
        <w:t>«  10 »  июня  2008 г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Регистрационный №</w:t>
      </w:r>
      <w:r>
        <w:rPr>
          <w:u w:val="single"/>
        </w:rPr>
        <w:t xml:space="preserve"> 304</w:t>
      </w:r>
      <w:r>
        <w:rPr>
          <w:u w:val="single"/>
          <w:lang w:val="en-US"/>
        </w:rPr>
        <w:t>a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28» мая 2008 г., регистрационный номер 3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6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35 г. Иваново, ул. Лазарева д.1/2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ский В.М.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53-8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Иваново, пл. Революции, д.6, ком. 51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6.2008 до 15ч   30 мин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4015"/>
        <w:gridCol w:w="709"/>
        <w:gridCol w:w="1417"/>
      </w:tblGrid>
      <w:tr>
        <w:trPr>
          <w:trHeight w:val="15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ых товаров, выполняемых работ, оказываем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600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ыполнение работ в соответствии с нормативными требованиями ГОСТ 30674-99, 23166-99,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ъем выполняемых работ, 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материалы и изделия должны строго соответствовать смете и извещению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ичие соответствующих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лицензий на выполняемые работ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мете</w:t>
            </w:r>
          </w:p>
          <w:p>
            <w:pPr>
              <w:pStyle w:val="Normal"/>
              <w:ind w:left="85" w:right="85" w:hanging="0"/>
              <w:jc w:val="right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на оконных блоков в соответствии с лоокальной сметой. Пластиковые окна должны отвечать следующим требованиям: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профиль 4-х камерный, толщина – 60 м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Основные показатели: сопротивление теплопередачи профиля 0,74 С/Вт, ударная вязкость по Шарпи – 50 кДж/м2, модуль упругости при растяжении – 23,43 Мпа, коэффициент прочности сварки 146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 Стеклопакет толщина 32мм, внутренняя раскладка (белая) 18 мм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 Толщина стекла – 4 мм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5. Фурнитура – регулируемая, противовзломна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6. Гаранатия производителя на профиль – 40 лет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расходы на демонтаж, монтаж и укрепление окна в проеме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. Иваново, ул. Лазарева д.1/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ня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ранее 25.06.2008 и не позднее 30.06.2008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МОУ СОШ № 56, именуемое в дальнейшем «Заказчик», в лице директора Терского В.М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__________   №  _____________________________ от «_____» ______________ выданной на осуществление _________________________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идов работ: замена оконных блоков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30 июня 2008 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>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/>
        <w:t>Цена контракта является твердой и не может изменяться в ходе его исполнения. Указанная в настоящем пункте 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расходы на демонтаж, монтаж и укрепление окна в проеме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/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/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TextBody"/>
        <w:rPr>
          <w:szCs w:val="24"/>
        </w:rPr>
      </w:pPr>
      <w:r>
        <w:rPr>
          <w:szCs w:val="24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/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/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/>
      </w:pPr>
      <w:r>
        <w:rPr/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/>
        <w:t>4.2. За нарушение сроков выполнения работ, указанных в пунктах. 1.3., 3.1.2., 3.14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/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 составляет 5 лет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/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</w:r>
    </w:p>
    <w:p>
      <w:pPr>
        <w:pStyle w:val="TextBody"/>
        <w:ind w:firstLine="284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 ___________________________________________________________________________</w:t>
      </w:r>
    </w:p>
    <w:p>
      <w:pPr>
        <w:pStyle w:val="Normal"/>
        <w:rPr/>
      </w:pPr>
      <w:r>
        <w:rPr/>
        <w:t>Адрес: _____________________________________________________________________________</w:t>
      </w:r>
    </w:p>
    <w:p>
      <w:pPr>
        <w:pStyle w:val="Normal"/>
        <w:rPr/>
      </w:pPr>
      <w:r>
        <w:rPr/>
        <w:t>ИНН  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_______________              Директор  МУ Централизованн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50:00Z</dcterms:created>
  <dc:creator>0505-1</dc:creator>
  <dc:description/>
  <dc:language>en-US</dc:language>
  <cp:lastModifiedBy>0505</cp:lastModifiedBy>
  <cp:lastPrinted>2008-05-27T09:59:00Z</cp:lastPrinted>
  <dcterms:modified xsi:type="dcterms:W3CDTF">2008-06-10T07:38:00Z</dcterms:modified>
  <cp:revision>14</cp:revision>
  <dc:subject/>
  <dc:title>Приложение 1</dc:title>
</cp:coreProperties>
</file>