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овторном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 04 »  июн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145"/>
      </w:tblGrid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детский сад №119 </w:t>
            </w:r>
          </w:p>
        </w:tc>
      </w:tr>
      <w:tr>
        <w:trPr>
          <w:trHeight w:val="25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, г. Иваново, ул. Лакина, 8/32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олякова Валентина Никитична, Зам. по АХР Пухова Надежда Петровна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5-79</w:t>
            </w:r>
          </w:p>
        </w:tc>
      </w:tr>
      <w:tr>
        <w:trPr>
          <w:trHeight w:val="529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6, ком. 518</w:t>
            </w:r>
          </w:p>
        </w:tc>
      </w:tr>
      <w:tr>
        <w:trPr>
          <w:trHeight w:val="5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.06.2008 до 15ч 30 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83"/>
        <w:gridCol w:w="4810"/>
        <w:gridCol w:w="695"/>
        <w:gridCol w:w="1393"/>
      </w:tblGrid>
      <w:tr>
        <w:trPr>
          <w:trHeight w:val="133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383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лицензий на выполняемые работы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энергосберегающее толщ. 4 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итная сетка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регулируемая, поворотно-откидна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откосов – сэндвич панели; подоконники ПВХ, цвет белый; отливы из оцинкованной стали – цвет белый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803"/>
      </w:tblGrid>
      <w:tr>
        <w:trPr>
          <w:trHeight w:val="51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500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86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>
          <w:trHeight w:val="757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119, г. Иваново, ул. Лакина, 8/32</w:t>
            </w:r>
          </w:p>
        </w:tc>
      </w:tr>
      <w:tr>
        <w:trPr>
          <w:trHeight w:val="772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дней со дня подписания контракта</w:t>
            </w:r>
          </w:p>
        </w:tc>
      </w:tr>
      <w:tr>
        <w:trPr>
          <w:trHeight w:val="2801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>
          <w:trHeight w:val="529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 ранее 24.06.2008 и не позднее 07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 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ДОУ детский сад №119, именуемое в дальнейшем «Заказчик», в лице заведующей Поляковой Валентины Никитич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4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8" w:leader="none"/>
        </w:tabs>
        <w:ind w:right="57" w:hanging="0"/>
        <w:outlineLvl w:val="0"/>
        <w:rPr/>
      </w:pPr>
      <w:r>
        <w:rPr>
          <w:b/>
          <w:sz w:val="22"/>
          <w:szCs w:val="22"/>
        </w:rPr>
        <w:tab/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4:00Z</dcterms:created>
  <dc:creator>0505</dc:creator>
  <dc:description/>
  <dc:language>en-US</dc:language>
  <cp:lastModifiedBy>0505</cp:lastModifiedBy>
  <dcterms:modified xsi:type="dcterms:W3CDTF">2008-06-04T07:31:00Z</dcterms:modified>
  <cp:revision>1</cp:revision>
  <dc:subject/>
  <dc:title>Извещение о повторном проведении запроса котировок</dc:title>
</cp:coreProperties>
</file>