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lang w:val="en-US"/>
        </w:rPr>
        <w:t>05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юн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31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З «Городская клиническая больница №4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05 г. Иваново ул. Шошина д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olchakovalv</w:t>
            </w:r>
            <w:r>
              <w:rPr>
                <w:bCs/>
                <w:sz w:val="20"/>
                <w:szCs w:val="20"/>
              </w:rPr>
              <w:t>@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акова Любовь Вале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7-34-67; 37-59-41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6.2008 до 15-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3420"/>
        <w:gridCol w:w="720"/>
        <w:gridCol w:w="1707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29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/>
                <w:bCs/>
                <w:i w:val="false"/>
                <w:iCs w:val="false"/>
                <w:u w:val="none"/>
              </w:rPr>
              <w:t>Монтаж запорных противопожарных устройств на оконные решетки      МУЗ «ГКБ №4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трогое соблюдение и выполнение объемов работ, отраженных в сметной документации. Все используемые в работе материалы и оборудование должны строго соответствовать сметному расчету и иметь документы, удостоверяющие их качество (сертификаты качества). Соответствие требованиям СниП и иным техническим условиям, предъявляемым действующим законодательством РФ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о сметой. </w:t>
            </w:r>
          </w:p>
        </w:tc>
      </w:tr>
      <w:tr>
        <w:trPr>
          <w:trHeight w:val="91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щестроительные работы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лжны выполняться в строгом соответствии  со сметной документацией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се работы должны быть выполнены в соответствии с требованиями СНиП, противопожарными  нормами. Наличие лицензии, дающее право на выполнение работ. </w:t>
            </w:r>
          </w:p>
          <w:p>
            <w:pPr>
              <w:pStyle w:val="ConsPlusNonforma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необходимых мероприятий по технике безопасности, пожарной </w:t>
            </w:r>
            <w:r>
              <w:rPr>
                <w:rFonts w:cs="Times New Roman" w:ascii="Times New Roman" w:hAnsi="Times New Roman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>электробезопасности,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арантийный срок  -  2 года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365,212</w:t>
            </w:r>
            <w:r>
              <w:rPr>
                <w:sz w:val="20"/>
              </w:rPr>
              <w:t xml:space="preserve">  тыс.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0"/>
              </w:rPr>
              <w:t xml:space="preserve">Включено: </w:t>
            </w:r>
            <w:r>
              <w:rPr>
                <w:sz w:val="20"/>
                <w:szCs w:val="20"/>
              </w:rPr>
              <w:t>стоимость работ</w:t>
            </w:r>
            <w:r>
              <w:rPr>
                <w:sz w:val="20"/>
              </w:rPr>
              <w:t xml:space="preserve"> по монтажу, стоимость материалов, все необходимые налоги и сборы, включая НДС,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Шошина, д.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– не позднее 3 календарных дней с момента подписания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- в течение 30 календарных дней с момента подписа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после приемки работ Заказчиком, на основании акта выполненных работ по форме КС-2, справки стоимости выполненных работ и затрат по форме КС-3, счета-фактуры после проверки и согласования данных документов Финансово-казначейским управлением администрации города Иванова, направленного Подрядчиком Заказчику, в течение банковских 30 дней со дня наступления перечисленных обстоя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Не ранее 25.06.2008 и не позднее 01.07.200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Й КОНТРАКТ №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монтаж запорных противопожарных устройств на оконные решет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Иваново                                                                                                                            «____» _________  200  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УЗ «Городская клиническая больница №4» , именуемая в дальнейшем «Заказчик», в лице главного врача Беляева В.И., действующего на основании Устава, с одной стороны, и ___________________________, именуемое в дальнейшем «Подрядчик», в лице ______________________________________________, действующего на основании ______________________________________________________________________, с другой стороны, руководствуясь протоколом рассмотрения и оценки котировочных заявок от ____________ № _______  заключили настоящий Контракт о нижеследующем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ядчик обязуется выполнить  работы по монтажу запорных противопожарных устройств на оконные решетки (далее – Работы), и передать их Заказчику, а Заказчик обязуется принять выполненные Работы и оплатить 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ЦЕНА РАБОТ ПО КОНТРАКТ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2.1. Цена настоящего Контракта составляет _____________ (__________________________) руб. _____  коп. с учетом НДС и включает в себя стоимость работ</w:t>
      </w:r>
      <w:r>
        <w:rPr>
          <w:sz w:val="20"/>
        </w:rPr>
        <w:t xml:space="preserve"> монтажу, стоимость материалов, все необходимые налоги и сборы, другие обязательные платеж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</w:rPr>
        <w:t xml:space="preserve">2.2. Цена настоящего контракта является твердой и не может изменяться в ходе его исполн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2.3. Все расчеты с Подрядчиком производит Заказчик за счет средств бюджета города Иванова.</w:t>
      </w:r>
    </w:p>
    <w:p>
      <w:pPr>
        <w:pStyle w:val="Normal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РАСЧЕТЫ И ПЛАТЕЖИ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1. Оплата  выполненных работ производится  после приемки работ Заказчиком, на основании  акта выполненных работ по форме КС-2, справки стоимости выполненных работ и затрат по форме КС-3, счета – фактуры после проверки и согласования данных документов Финансово-казначейским управлением Администрации города Иванова в течение 30 банковских дней со дня наступления перечисле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Стоимость работ, подлежащая оплате, определяется в соответствии с пунктом 2.1 настоящего Контракта. </w:t>
      </w:r>
    </w:p>
    <w:p>
      <w:pPr>
        <w:pStyle w:val="Normal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РАВА И ОБЯЗАННОСТИ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 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Выполнить Работы в соответствии со сметной документацией и пожеланиями Заказчика. Выполнение работ должно соответствовать </w:t>
      </w:r>
      <w:r>
        <w:rPr>
          <w:sz w:val="20"/>
        </w:rPr>
        <w:t>требованиям СНиП и иным  техническим условиям, предъявляемым действующим законодательством РФ. Материалы должны иметь сертификаты соответствия и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се используемые в работе материалы и оборудование должны иметь документы, удостоверяющие их качество (сертификаты качества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3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4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6. На Подрядчике лежит риск случайной гибели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7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8 При ненадлежащем выполнении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1. Осуществление технического надзора за качеством и сроками выполнения на весь период выполнения Работ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визуального осмотра в сравнении со Сметой представителями Заказчика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обнаружении несоответствий качества материалов и работ, а также отсутствия документов, указанных в первом абзаце настоящего пункта, выявлении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либо при его отказе от подписания акта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указанных нарушений Заказчик вправе по своему усмотрению и в одностороннем порядке приостановить производство работ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5.3. Осуществляет проверку акта приемки выполненных работ  по настоящему контракту по форме КС-2, КС-3, оформленных Подрядчиком и предъявленных Заказчику.</w:t>
      </w:r>
    </w:p>
    <w:p>
      <w:pPr>
        <w:pStyle w:val="TextBodyIndent"/>
        <w:ind w:left="0" w:firstLine="180"/>
        <w:jc w:val="both"/>
        <w:rPr>
          <w:sz w:val="20"/>
          <w:szCs w:val="20"/>
        </w:rPr>
      </w:pPr>
      <w:r>
        <w:rPr>
          <w:sz w:val="20"/>
          <w:szCs w:val="20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дрядчиком скрытых работ 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бязан произвести оплату выполненных Подрядчиком Работ в порядке, предусмотренном в настоящего Контр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нежные средства, внесенные Подрядчиком в качестве обеспечения исполнения муниципального контракта возвращаются Заказчиком при условии надлежащего исполнения Подрядчиком всех своих обязательств по настоящему контракту в течение 5 банковских дней со дня получения Заказчиком соответствующего письменного требования о возврате денежных средств от Подрядчика. </w:t>
      </w:r>
    </w:p>
    <w:p>
      <w:pPr>
        <w:pStyle w:val="Normal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.1. Начало – не позднее 3 календарных дней с момента подписания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Окончание - в течение 30 календарных дней с момента подписания контра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4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1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2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1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2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3 Приемка объекта производится в течение 7 дней со дня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4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5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1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11.2 Срок 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3 Течение гарантийного срока прерывается на все время, на протяжении которого автоматическая охранная сигнализация не могла эксплуатироваться вследствие недостатков, за которые отвечает Подрядч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РЯДОК РАССМОТРЕНИЯ СП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1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ИЗМЕНЕНИЕ И РАСТОРЖЕНИЕ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13.1 Расторжение настоящего Контракта допускается по соглашению сторон или решению суда по основаниям, предусмотренным гражданским законодательством, в том числе в  следующих случаях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,  отступления от требований, предусмотренных в технической документации и в строительных нормах и правилах, указанных в п.4.1 настоящего Контракта, а также за недостижение указанных в технической документации показателей Работ,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признании Подрядчика неплатежеспособ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3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1 При исполнении работ ненадлежащим образом (отступление от требований, предусмотренных в технической документации и в строительных нормах и правилах, указанных в п.4.1 настоящего Контракта, а также за не достижение указанных в технической документации показателей Работ) Заказчик вправе назначить Подрядчику разумный срок для устранения допущенных дефектов с составлением двухстороннего 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2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3 В случае просрочки сроков производства Работ Подрядчиком, Заказчик вправе требовать уплату неустойки. Неустойка начисляется в размере 0,3% от стоимости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 При этом штрафные санкции применяются к каждому виду работ, определенному сметной документацией. Подрядчик несет ответственность за нарушение как начального, так и конечного сроков выполнения Работ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 В случае обнаружения Заказчиком в течение гарантийного срока нарушения Подрядчиком условий об используемых материалах, предусмотренных настоящим Контрактом, Подрядчик обязан безвозмездно выполнить работу заново с использованием материалов, соответствующих смете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5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1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2 Настоящий Контракт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15.3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15.4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15.5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15.6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  <w:tab/>
        <w:t xml:space="preserve">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З «Городская клиническая больница № 4»,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3005, г. Иваново, ул. Шошина, д. 8, тел. 37-59-41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НН 3730005367)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КУ Администрации г. Иванова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/с 40204810800000000054 в ГРКЦ ГУ Банка Росс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Ивановской обл. г. Иваново,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3728012617, БИК 042406001, Л/с 002012341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врач МУЗ «ГКБ № 4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В.И. Беляев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М.П.                               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«   »         2008 г.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ГРАФИ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полнения работ по муниципальному контракту</w:t>
      </w:r>
    </w:p>
    <w:p>
      <w:pPr>
        <w:pStyle w:val="Normal"/>
        <w:jc w:val="center"/>
        <w:rPr/>
      </w:pPr>
      <w:r>
        <w:rPr>
          <w:sz w:val="20"/>
          <w:szCs w:val="20"/>
        </w:rPr>
        <w:t>от «   »         2008 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2160"/>
        <w:gridCol w:w="228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объемов учтенных в смета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Заказчик: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_______________/ ___________________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М. П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Подрядчик: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________________/_______________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.П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3:00Z</dcterms:created>
  <dc:creator>User7</dc:creator>
  <dc:description/>
  <cp:keywords/>
  <dc:language>en-US</dc:language>
  <cp:lastModifiedBy>Supervisor</cp:lastModifiedBy>
  <cp:lastPrinted>2008-05-30T13:22:00Z</cp:lastPrinted>
  <dcterms:modified xsi:type="dcterms:W3CDTF">2008-06-05T13:58:00Z</dcterms:modified>
  <cp:revision>40</cp:revision>
  <dc:subject/>
  <dc:title>Извещение о  проведении  запроса  котировок </dc:title>
</cp:coreProperties>
</file>