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</w:t>
      </w:r>
      <w:r>
        <w:rPr>
          <w:sz w:val="20"/>
          <w:u w:val="single"/>
        </w:rPr>
        <w:t>: 06      июн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 xml:space="preserve">Регистрационный № </w:t>
      </w:r>
      <w:r>
        <w:rPr>
          <w:sz w:val="20"/>
          <w:u w:val="single"/>
        </w:rPr>
        <w:t>318</w:t>
      </w:r>
      <w:r>
        <w:rPr>
          <w:sz w:val="20"/>
        </w:rPr>
        <w:t xml:space="preserve">  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5914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ДОУ детский сад №190 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Иваново, ул. 13 Березниковская, 19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ая Хорошкевич Галина Максимо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-18-88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Иваново, пл. Революции, д.6, ком. 518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.06. 2008г. до 15 час. 0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20"/>
        <w:gridCol w:w="4500"/>
        <w:gridCol w:w="86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таж системы автоматической пожарной сигнализации и системы оповещения людей о пожар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" w:hanging="0"/>
              <w:jc w:val="both"/>
              <w:rPr>
                <w:sz w:val="20"/>
              </w:rPr>
            </w:pPr>
            <w:r>
              <w:rPr>
                <w:sz w:val="20"/>
              </w:rPr>
              <w:t>1.Соответствие требованиям проектно-сметной и нормативно-технической документации для данного вида работ (с проектом АПС можно ознакомиться у Заказчика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Наличие у подрядчика лицензий  на монтаж, ремонт и техническое обслуживание АПС и системы оповещения людей при пожар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. 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предусмотренных сметой материалов,  осуществляется только по письменному согласованию с Заказчиком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трогом соответствии со смето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Выполнение монтажных работ системы автоматической пожарной сигнализации и системы оповещения людей о пожаре в корпусе в соответствии с проектно-сметной документацией и графиком выполнения работ, согласованным с учреждение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2.Разработка эксплуатационной документации. 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под авторским надзором проектной орган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действующе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. Составление актов технической приемки выполненных работ. </w:t>
            </w:r>
          </w:p>
          <w:p>
            <w:pPr>
              <w:pStyle w:val="TextBody"/>
              <w:tabs>
                <w:tab w:val="clear" w:pos="708"/>
                <w:tab w:val="left" w:pos="2952" w:leader="none"/>
              </w:tabs>
              <w:rPr/>
            </w:pPr>
            <w:r>
              <w:rPr>
                <w:sz w:val="20"/>
              </w:rPr>
              <w:t>2. Сдача АПС и системы оповещения людей о пожаре Заказчику и УГПН по Ивановской обла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 Срок гарантии оборудования и выполненных работ  составляет 1 (один) год с момента приемки в установленном порядке результата работ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82,58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цену контракта входят НДС, стоимость работ, материалов, транспортные затраты, накладные расходы, пусконаладочные работы, работы по выводу тревожного сигнала на пульт пожарной охраны, стоимость эксплуатационной документации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13 Березниковская, 1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30 календарных дней со дня подписа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на основании смет, счетов, актов выполненных работ в срок до 31 декабря 2008 года и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анее 26.06.2008 и не позднее 08.06.200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900"/>
        <w:jc w:val="both"/>
        <w:rPr/>
      </w:pPr>
      <w:r>
        <w:rPr>
          <w:sz w:val="20"/>
        </w:rPr>
        <w:t xml:space="preserve">           </w:t>
      </w:r>
      <w:r>
        <w:rPr>
          <w:b w:val="false"/>
          <w:sz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__» ________ 200__ г.</w:t>
      </w:r>
    </w:p>
    <w:p>
      <w:pPr>
        <w:pStyle w:val="Normal"/>
        <w:ind w:left="5664" w:hanging="0"/>
        <w:rPr/>
      </w:pPr>
      <w:r>
        <w:rPr/>
        <w:t>Регистрационный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сумма 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муниципального контракта, указанные в извещении о проведении запроса котировок       № ______ от _________, с учетом предложений, указанных  в настоящей котировочной  заявке, в том числе  о цене контракта  и сведениях  о включенных в данную цену  контракта  расх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ДОУ детский сад № 190, именуемое в дальнейшем «Заказчик», в лице заведующей Хорошкевич Галины Максимовн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,  лицензии </w:t>
      </w:r>
      <w:r>
        <w:rPr>
          <w:sz w:val="22"/>
        </w:rPr>
        <w:t>__________   №  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 № ________заключили настоящий контракт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                                                                </w:t>
      </w:r>
      <w:r>
        <w:rPr>
          <w:b/>
          <w:caps/>
          <w:sz w:val="22"/>
          <w:szCs w:val="22"/>
        </w:rPr>
        <w:t>1. Предмет контракта</w:t>
      </w:r>
    </w:p>
    <w:p>
      <w:pPr>
        <w:pStyle w:val="Normal"/>
        <w:rPr/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монтажа системы автоматической пожарной сигнализации и системы оповещения людей о пожаре  на условиях настояще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в течение 30 календарных дней со дня подписа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Работы по настоящему Контракту выполняются из материалов Подряд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5. До начала выполнения работ Подрядчик обязан предъявить Заказчику необходимые лицензии,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,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>2.1. Цена контракта составляет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, пусконаладочные работы, работы по выводу тревожного сигнала на пульт пожарной охраны, стоимость эксплуатационной документации, налоги, сборы и други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2.2. Цена контракта является твердой и не подлежит изменению в ходе его исполн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3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 Оплата выполненных работ производится в форме безналичного расчета на основании смет, соответствующих условиям п. 2.2. настоящего контракта, счетов, актов выполненных работ в срок до 31 декабря 2008 года и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сдать работы УГПН МЧС России по Ивановской области;</w:t>
      </w:r>
    </w:p>
    <w:p>
      <w:pPr>
        <w:pStyle w:val="Normal"/>
        <w:jc w:val="both"/>
        <w:rPr/>
      </w:pPr>
      <w:r>
        <w:rPr>
          <w:sz w:val="22"/>
          <w:szCs w:val="22"/>
        </w:rPr>
        <w:t>3.1.4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5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6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7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8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9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1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2., 3.1.5., 3.1.9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10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1 год с момента приемки в установленном порядке результата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/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55:00Z</dcterms:created>
  <dc:creator>0505</dc:creator>
  <dc:description/>
  <dc:language>en-US</dc:language>
  <cp:lastModifiedBy>0505</cp:lastModifiedBy>
  <cp:lastPrinted>2008-06-05T10:32:00Z</cp:lastPrinted>
  <dcterms:modified xsi:type="dcterms:W3CDTF">2008-06-06T06:53:00Z</dcterms:modified>
  <cp:revision>15</cp:revision>
  <dc:subject/>
  <dc:title>Участникам размещения заказа </dc:title>
</cp:coreProperties>
</file>