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tabs>
          <w:tab w:val="clear" w:pos="708"/>
          <w:tab w:val="left" w:pos="2590" w:leader="none"/>
        </w:tabs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90" w:leader="none"/>
        </w:tabs>
        <w:ind w:left="3600" w:firstLine="720"/>
        <w:jc w:val="right"/>
        <w:outlineLvl w:val="0"/>
        <w:rPr/>
      </w:pPr>
      <w:r>
        <w:rPr>
          <w:sz w:val="20"/>
          <w:szCs w:val="20"/>
        </w:rPr>
        <w:t>Дата:  «07» июня 2008 г.</w:t>
      </w:r>
    </w:p>
    <w:p>
      <w:pPr>
        <w:pStyle w:val="Normal"/>
        <w:tabs>
          <w:tab w:val="clear" w:pos="708"/>
          <w:tab w:val="left" w:pos="259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329</w:t>
      </w:r>
    </w:p>
    <w:p>
      <w:pPr>
        <w:pStyle w:val="Normal"/>
        <w:tabs>
          <w:tab w:val="clear" w:pos="708"/>
          <w:tab w:val="left" w:pos="259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Городская клиническая больница №3 г. Иванова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8 г. Иваново ул. Постышева, д.57/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vanovo3gkb2006@Rambler.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арева Зинаида Вячеслав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89-8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пл. Революции, д. 6, каб. 518 Песня Юлия Леонид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06.2008  до 15 час. 30 мин.</w:t>
            </w:r>
          </w:p>
        </w:tc>
      </w:tr>
    </w:tbl>
    <w:p>
      <w:pPr>
        <w:pStyle w:val="TextBody"/>
        <w:tabs>
          <w:tab w:val="clear" w:pos="708"/>
          <w:tab w:val="left" w:pos="2590" w:leader="none"/>
        </w:tabs>
        <w:rPr>
          <w:sz w:val="20"/>
        </w:rPr>
      </w:pPr>
      <w:r>
        <w:rPr>
          <w:sz w:val="20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879"/>
        <w:gridCol w:w="4500"/>
        <w:gridCol w:w="720"/>
        <w:gridCol w:w="1440"/>
      </w:tblGrid>
      <w:tr>
        <w:trPr>
          <w:trHeight w:val="1491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товаров, объем выполняемых работ, 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ываемых услуг</w:t>
            </w:r>
          </w:p>
        </w:tc>
      </w:tr>
      <w:tr>
        <w:trPr/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охранной сигнализации в поликлинике №12 (г. Иваново, ул. Куконковых, д.141) и поликлинике №13 (г. Иваново, ул. Кохомское шоссе, д.15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, работ, услу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качественные материалы, соответствующие стандартам и имеющие соответствующие сертификаты, и технические паспорта, удостоверяющие их качество. Соблюдать действующее законодательство Российской Федерации в области строительной 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Замена материалов, используемых при выполнении работ предусмотренных локальной сметой, на аналогичные материалы, качество которых не ниже качества материалов, предусмотренных в смете Заказчика, осуществляется только по письменному  согласованию с Заказчиком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арантийный срок на работы составляет 12  (двенадцать) месяцев с момента подписания акта приемки работ, на оборудование – согласно паспорта завода изготовителя. В течение гарантийного срока Подрядчик устраняет все дефекты и недостатки выполненных Работ и производит замену вышедшего из строя оборудования за свой счет. Гарантийные обязательства распространяются на все оборудование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сметной документации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еспечить проведение в месте выполнения работ необходимых мероприятий по технике безопасности, пожарной безопасности, охране труда, охране окружающей среды, охрану материальных ресурсов и строительных материалов, находящихся на рабочей площадке, содержать в порядке строительную территорию обеспечивать своевременную уборку строительного мусора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выполняемых работ должны  соответствовать сметной документации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tabs>
          <w:tab w:val="clear" w:pos="708"/>
          <w:tab w:val="left" w:pos="2590" w:leader="none"/>
        </w:tabs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  <w:t>Бюджет г. Иваново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  <w:t>415,716 тыс. руб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работ, оборудования, монтаж, пуско-наладочные работы, налоги, сборы и другие обязательные платеж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  <w:t>Поликлиника №12, расположенная по адресу: г. Иваново, ул. Куконковых, д.141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  <w:t>Поликлиника №13, расположенная по адресу: г. Иваново, ул. Кохомское шоссе, д.15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чало работ – в течение 2 рабочих дней с момента заключения муниципального контракта, окончание – в течение 30 рабочих дней с момента начала работ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наличный расчет. Аванс в размере 30 % цены контракта в течение 14 банковских дней с момента заключения муниципального контракта. Оплата за выполнение Работы производится на основании акта выполненных работ (Форма КС-2)  и справки стоимости выполненных работ и затрат (Форма КС-3), счета-фактуры после проверки представителями Заказчик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Финансово-казначейского управления администрации г. Иваново, с учетом выявленных замечаний и недочетов в течение 30 (тридцати) банковских дней с момента поступления всех перечисленных обстоятельств  путем перечисления денежных средств на расчетный счет Подрядчика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29.06.2008 и не позднее 09.07.2008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0"/>
          <w:szCs w:val="20"/>
        </w:rPr>
        <w:t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редпринимателей, при её наличии). 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Сведения, которые содержатся в заявках участников размещения заказа, должны быть однозначны, и не допускать двусмысленных толковани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 в оригинале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п. 1 ст. 10 ФЗ № 94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Котировочная заявка должна быть составлена по прилагаемой форме:</w:t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__________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Извещению о (повторном) проведении запроса котировок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» ________ 200__ г.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№ 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 «__» _________ 200__ г.</w:t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участнике размещения заказа:</w:t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5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5355"/>
      </w:tblGrid>
      <w:tr>
        <w:trPr>
          <w:trHeight w:val="72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частника размещения     заказ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2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контрак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3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2672"/>
        <w:gridCol w:w="3043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ыполняемых работ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работы, руб.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 о включенных 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____________________________________________руб.</w:t>
      </w:r>
    </w:p>
    <w:p>
      <w:pPr>
        <w:pStyle w:val="ConsPlusNormal"/>
        <w:widowControl/>
        <w:ind w:right="-185" w:hanging="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рописью)</w:t>
      </w:r>
    </w:p>
    <w:p>
      <w:pPr>
        <w:pStyle w:val="ConsPlusNormal"/>
        <w:widowControl/>
        <w:ind w:right="-185" w:hanging="0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ConsPlusNormal"/>
        <w:widowControl/>
        <w:ind w:right="-18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, согласно(ен) исполнить условия муниципального </w:t>
      </w:r>
    </w:p>
    <w:p>
      <w:pPr>
        <w:pStyle w:val="ConsPlusNormal"/>
        <w:widowControl/>
        <w:ind w:right="-185" w:hanging="0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right="-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кта, указанные в извещении о проведении запроса котировок № ______ от _________, с учетом предложений, указанных в настоящей котировочной заявке, в том числе о цене контракта и сведениях о включенных в данную цену контракта расходах.</w:t>
      </w:r>
    </w:p>
    <w:p>
      <w:pPr>
        <w:pStyle w:val="ConsPlusNormal"/>
        <w:widowControl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 ____________ _____________</w:t>
      </w:r>
    </w:p>
    <w:p>
      <w:pPr>
        <w:pStyle w:val="ConsPlusNonformat"/>
        <w:widowControl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  <w:r>
        <w:br w:type="page"/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МУНИЦИПАЛЬНЫЙ</w:t>
      </w:r>
      <w:r>
        <w:rPr>
          <w:b/>
        </w:rPr>
        <w:t xml:space="preserve"> </w:t>
      </w:r>
      <w:r>
        <w:rPr>
          <w:b/>
          <w:sz w:val="28"/>
        </w:rPr>
        <w:t>КОНТРАКТ № ____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г. Иваново</w:t>
      </w:r>
      <w:r>
        <w:rPr/>
        <w:t xml:space="preserve">                                                               «</w:t>
      </w:r>
      <w:r>
        <w:rPr>
          <w:u w:val="single"/>
        </w:rPr>
        <w:t xml:space="preserve">       </w:t>
      </w:r>
      <w:r>
        <w:rPr/>
        <w:t xml:space="preserve">» </w:t>
      </w:r>
      <w:r>
        <w:rPr>
          <w:u w:val="single"/>
        </w:rPr>
        <w:t xml:space="preserve">                  2008г</w:t>
      </w:r>
      <w:r>
        <w:rPr/>
        <w:t xml:space="preserve">.                                            </w:t>
        <w:tab/>
        <w:tab/>
        <w:tab/>
      </w:r>
    </w:p>
    <w:p>
      <w:pPr>
        <w:pStyle w:val="Heading1"/>
        <w:tabs>
          <w:tab w:val="clear" w:pos="708"/>
          <w:tab w:val="left" w:pos="1815" w:leader="none"/>
        </w:tabs>
        <w:ind w:left="-108" w:hanging="1129"/>
        <w:jc w:val="both"/>
        <w:rPr/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 xml:space="preserve">МУЗ «Городская клиническая больница № 3 г. Иванова», именуемое в дальнейшем «Заказчик», в лице главного врача А. Г. Андреева,    действующего   на   основании    Устава,   с   одной   стороны,  </w:t>
      </w:r>
    </w:p>
    <w:p>
      <w:pPr>
        <w:pStyle w:val="Heading1"/>
        <w:tabs>
          <w:tab w:val="clear" w:pos="708"/>
          <w:tab w:val="left" w:pos="1815" w:leader="none"/>
        </w:tabs>
        <w:ind w:left="-108" w:hanging="1129"/>
        <w:jc w:val="both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и</w:t>
      </w:r>
      <w:r>
        <w:rPr>
          <w:sz w:val="24"/>
          <w:szCs w:val="24"/>
          <w:u w:val="single"/>
        </w:rPr>
        <w:t xml:space="preserve">                                     .                   .                                 </w:t>
      </w:r>
      <w:r>
        <w:rPr>
          <w:sz w:val="24"/>
          <w:szCs w:val="24"/>
        </w:rPr>
        <w:t>именуемое в дальнейшем «Подрядчик», в лице _________________________________________, действующего на основании ____________, с другой стороны, руководствуясь протоколом ______________________________________________________________________________от __________ № _________ , заключили настоящий Контракт о нижеследующем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keepNext w:val="false"/>
        <w:widowControl/>
        <w:rPr>
          <w:szCs w:val="24"/>
        </w:rPr>
      </w:pPr>
      <w:r>
        <w:rPr>
          <w:szCs w:val="24"/>
        </w:rPr>
        <w:t>1.Предмет контракт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left="28" w:right="79" w:hanging="28"/>
        <w:jc w:val="both"/>
        <w:rPr/>
      </w:pPr>
      <w:r>
        <w:rPr/>
        <w:t xml:space="preserve">1.1.По настоящему контракту Заказчик поручает, а Подрядчик принимает на себя обязательства по выполнению </w:t>
      </w:r>
      <w:r>
        <w:rPr>
          <w:color w:val="000000"/>
          <w:spacing w:val="3"/>
        </w:rPr>
        <w:t xml:space="preserve">работы по монтажу охранной сигнализации и оповещения людей о пожаре в поликлинике № 12 (г. Иваново, ул. Куконковых, д. 141), и в поликлинике № 13 (г. Иваново, ул. Кохомское шоссе, д. 15), далее именуемые Работы, </w:t>
      </w:r>
      <w:r>
        <w:rPr/>
        <w:t xml:space="preserve">а Заказчик - обеспечить оплату выполненных работ на условиях настоящего контракта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2. Объем работ определяется в соответствии с утвержденной сметой, являющейся неотъемлемой частью контракта.</w:t>
      </w:r>
    </w:p>
    <w:p>
      <w:pPr>
        <w:pStyle w:val="Normal"/>
        <w:jc w:val="both"/>
        <w:rPr/>
      </w:pPr>
      <w:r>
        <w:rPr/>
        <w:t>1.3. Замена материалов, используемых при выполнении работ по настоящему контракту, предусмотренных Сметой, на аналогичные материалы (не ниже качества материалов, используемых в смете) осуществляется только по письменному согласованию с Заказчиком и оформляется в письменном виде как  дополнительное соглашение к настоящему Контракту. При этом Подрядчик обязан выполнить условия пункта 1.1. настоящего Контракта. При отсутствии подписанного дополнительного соглашения 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Срок выполнения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2.1. Сроки выполнения Работ на объекте по настоящему Контракту устанавливаются: </w:t>
      </w:r>
    </w:p>
    <w:p>
      <w:pPr>
        <w:pStyle w:val="Normal"/>
        <w:jc w:val="both"/>
        <w:rPr/>
      </w:pPr>
      <w:r>
        <w:rPr/>
        <w:t>начало – в течение 2 рабочих дней со дня заключения  контракта.</w:t>
      </w:r>
    </w:p>
    <w:p>
      <w:pPr>
        <w:pStyle w:val="Normal"/>
        <w:jc w:val="both"/>
        <w:rPr/>
      </w:pPr>
      <w:r>
        <w:rPr/>
        <w:t>Окончание работ -  в течение 30 рабочих дней с момента начала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3. Цена и порядок расчетов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3"/>
        <w:ind w:left="0" w:hanging="0"/>
        <w:jc w:val="both"/>
        <w:rPr/>
      </w:pPr>
      <w:r>
        <w:rPr>
          <w:sz w:val="24"/>
          <w:szCs w:val="24"/>
        </w:rPr>
        <w:t>3.1.Общая цена контракта составляет __________________________ рублей.</w:t>
      </w:r>
    </w:p>
    <w:p>
      <w:pPr>
        <w:pStyle w:val="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Цена контракта включает в себя стоимость работ, оборудования, монтаж, пуско – наладочные работы, налоги, сборы и другие обязательные платежи.</w:t>
      </w:r>
    </w:p>
    <w:p>
      <w:pPr>
        <w:pStyle w:val="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3.2.Цена муниципального контракта является твердой и не может изменяться в ходе его исполнения.</w:t>
      </w:r>
    </w:p>
    <w:p>
      <w:pPr>
        <w:pStyle w:val="Normal"/>
        <w:jc w:val="both"/>
        <w:rPr/>
      </w:pPr>
      <w:r>
        <w:rPr/>
        <w:t xml:space="preserve">3.3. В течение 14 банковских дней с момента заключения муниципального контракта Заказчик оплачивает аванс в размере 30% цены контракта. </w:t>
      </w:r>
    </w:p>
    <w:p>
      <w:pPr>
        <w:pStyle w:val="Normal"/>
        <w:jc w:val="both"/>
        <w:rPr/>
      </w:pPr>
      <w:r>
        <w:rPr/>
        <w:t>Расчет за выполненные работы по настоящему Контракту производится на основании акта выполненных работ (форма КС-2) и справки стоимости выполненных работ и затрат ( форма КС-3), счета - фактуры после проверки представителями Заказчика и Финансово-казначейским управлением администрации города Иванова, с учетом выявленных замечаний и недочетов, в течение 30 банковских дней со дня наступления указанных обстоятельств путем перечисления денежных средств на расчетный счет Подрядчик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3.4. Стоимость работ, подлежащая оплате, определяется в соответствии с пунктом 3.1 настоящего Контракта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3.5. Оплата производится за счет средств городского бюджет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3.6. Валютой платежа является российский рубль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4.Права и обязанности Подрядчик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. Выполнить своими силами и средствами Работы в объеме и сроки, предусмотренные в настоящем Контракте и сдать работы  Заказчику. Выполнить Работы в соответствии со сметной документацией. Последовательность выполнения работ должна соответствовать технологическим картам по отдельным видам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Использовать качественные материалы, соответствующие стандартам и имеющие соответствующие сертификаты и технические паспорта, удостоверяющие их качество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2. Осуществить приемку, разгрузку и складирование в месте выполнения Работ приобретенных строительных материалов, изделий,  конструк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3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, зеленых насаждений и земли во время проведения Работ, а также охрану материальных ресурсов, находящихся на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4. Компенсировать убытки, возникшие у Заказчика по вине Подрядчика  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5. При выполнении Работ по настоящему Контракту не изменять в одностороннем сроки выполнения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6. Выполнить в полном объеме все свои обязательства, предусмотренные в настоящем Контракт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7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8.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озить с территории объекта 2 раза в неделю. Вывес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Normal"/>
        <w:jc w:val="both"/>
        <w:rPr/>
      </w:pPr>
      <w:r>
        <w:rPr/>
        <w:t>4.9. Передать Заказчику по окончании работ техническую и эксплуатационную документацию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5.Права и обязанности Заказчика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 xml:space="preserve">5.1. Осуществление технического надзора на весь период выполнения работ и приемки их результата, их качеством и сроками выполнения. Данный контроль осуществляется Заказчиком. </w:t>
      </w:r>
    </w:p>
    <w:p>
      <w:pPr>
        <w:pStyle w:val="TextBodyIndent"/>
        <w:ind w:left="283" w:firstLine="425"/>
        <w:jc w:val="both"/>
        <w:rPr/>
      </w:pPr>
      <w:r>
        <w:rPr/>
        <w:t xml:space="preserve"> </w:t>
      </w:r>
      <w:r>
        <w:rPr/>
        <w:t xml:space="preserve">Заказчик имеет право в течение всего времени действия настоящего Контракта осуществлять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сметной документации. Данный контроль осуществляется Заказчиком на любом из этапов выполнения работ путем: </w:t>
      </w:r>
    </w:p>
    <w:p>
      <w:pPr>
        <w:pStyle w:val="TextBodyIndent"/>
        <w:rPr/>
      </w:pPr>
      <w:r>
        <w:rPr/>
        <w:t>- визуального осмотра  представителями Заказчика;</w:t>
      </w:r>
    </w:p>
    <w:p>
      <w:pPr>
        <w:pStyle w:val="TextBodyIndent"/>
        <w:rPr/>
      </w:pPr>
      <w:r>
        <w:rPr/>
        <w:t>- 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Заказчик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rPr/>
      </w:pPr>
      <w:r>
        <w:rPr/>
        <w:t xml:space="preserve">При обнаружении  несоответствий качества материалов и работ, а также отклонений от сметной документации 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 </w:t>
      </w:r>
    </w:p>
    <w:p>
      <w:pPr>
        <w:pStyle w:val="TextBodyIndent"/>
        <w:rPr/>
      </w:pPr>
      <w:r>
        <w:rPr/>
        <w:t>При выявлении указанных нарушений Заказчик вправе по своему усмотрению и в одностороннем порядке:</w:t>
      </w:r>
    </w:p>
    <w:p>
      <w:pPr>
        <w:pStyle w:val="TextBodyIndent"/>
        <w:rPr/>
      </w:pPr>
      <w:r>
        <w:rPr/>
        <w:t>при выявлении указанных нарушений до начала выполнения работ письменно предложить Подрядчику устранить выявленные нарушения в установленный Заказчиком срок.</w:t>
      </w:r>
    </w:p>
    <w:p>
      <w:pPr>
        <w:pStyle w:val="TextBodyIndent"/>
        <w:rPr/>
      </w:pPr>
      <w:r>
        <w:rPr/>
        <w:t>5.2. Осуществляет проверку Актов приемки выполненных работ  по настоящему Контракту, оформленных Подрядчиком по форме КС-2, КС-3, предъявленных Заказчику.</w:t>
      </w:r>
    </w:p>
    <w:p>
      <w:pPr>
        <w:pStyle w:val="TextBodyIndent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, назначенные Заказчиком.</w:t>
      </w:r>
    </w:p>
    <w:p>
      <w:pPr>
        <w:pStyle w:val="TextBodyIndent"/>
        <w:rPr/>
      </w:pPr>
      <w:r>
        <w:rPr/>
        <w:t xml:space="preserve">В случае проведения Подрядчиком скрытых работ - работ, которые скрываются последующими работами и конструкциями, Заказчик осуществляет проверку Актов на скрытые работы, составленных Подрядчиком, путем визуального осмотра результата работ при выходе представителей Заказчика  на объект в срок и время, назначенные Заказчиком.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6.Выполнение работ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1. Заказчик имеет право беспрепятственного доступа ко всем видам Работ в течение всего периода их выполнения и любое время производ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2. Подрядчик самостоятельно организует производство Работ  в соответствии со сроками, указанными в разделе 2 настоящего Контракт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3. Обеспечение производственного порядка в месте выполнения Работ является обязанностью Подрядчик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4 Подрядчик гарантирует, что качество строительных материалов применяемых им для выполнения Работ, будет соответствовать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5. Подрядчик письменно информирует Заказчика за 7 дней до начала приемки Работ о завершении этих работ. Готовность принимаемых работ подтверждается соответствующими актами, подписываемыми Заказ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</w:t>
      </w:r>
      <w:r>
        <w:rPr/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за свой счет вскрыть любую часть скрытых работ, согласно указанию Заказчика, затем восстановить е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. Субподря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7.1. Подрядчик не вправе привлекать третьих лиц для выполнения Работ по настоящему контракту только на основании договора Субподряда, заключение которого возможно только при наличии письменного согласия Заказчик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2.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jc w:val="both"/>
        <w:rPr/>
      </w:pPr>
      <w:r>
        <w:rPr/>
      </w:r>
    </w:p>
    <w:p>
      <w:pPr>
        <w:pStyle w:val="1"/>
        <w:keepNext w:val="false"/>
        <w:widowControl/>
        <w:rPr/>
      </w:pPr>
      <w:r>
        <w:rPr/>
        <w:t>9. Приемка результатов выполненных работ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9.1</w:t>
      </w:r>
      <w:r>
        <w:rPr>
          <w:b/>
        </w:rPr>
        <w:t>.</w:t>
      </w:r>
      <w:r>
        <w:rPr/>
        <w:t xml:space="preserve">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9.2 Приемка объекта осуществляется комиссией, состоящей из представителей Заказчика  и Подрядчик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9.3 Подрядчик передает Заказчику за 2 дня до начала приемки результата Работ 2 экземпляра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jc w:val="both"/>
        <w:rPr/>
      </w:pPr>
      <w:r>
        <w:rPr/>
        <w:t>9.4.При обнаружении дефектов работ в ходе приемки, недостатки устраняются Подрядчиком в согласованные Сторонами сроки.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10. Гаранти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0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качество выполнения Работ в соответствии со 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10.2. Срок гарантии выполненных Работ составляет 12 месяцев с момента приемки в установленном порядке результата Работ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10.3. Гарантийный срок на устанавливаемое оборудование – согласно паспорта завода изготовителя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10.4.В течение гарантийного срока Подрядчик обязуется устранять выявленные дефекты за свой счет в 10-дневный срок с момента их выявления и производить замену вышедшего из строя оборудования за свой счет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 При неоплате счета Подрядчик выплачивает неустойку в размере 0,1% стоимости Контракта  за каждый день просрочк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11.Порядок рассмотрения споров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1.1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ое становится с момента его подписания неотъемлемой частью настоящего Контракта. При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/>
      </w:pPr>
      <w:r>
        <w:rPr/>
        <w:t>11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2. Изменение и расторжение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2.1. Контракт может быть расторгнут по соглашению Сторон или решению суда по основаниям, предусмотренным гражданским законодательством, а также в следующих случаях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 нарушении Подрядчиком сроков выполнения производства работ (начального, конечного сроков выполнения работ, а также сроков завершения отдельных этапов работы) или нарушения СниП при производстве работ, а также нарушения последовательности выполнения работ, предусмотренной технологическими картами по отдельным видам работ или  низком качестве выполняемых работ, что должно быть засвидетельствовано комиссией с участием представителей обеих сторон и подтверждено документально. При отказе Подрядчика от участия в работе комиссии или от подписания акта комиссии в акте делается отметка об этом  и акт подписывается Заказчиком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 выполнении работ Подрядчиком из материалов, не отвечающих стандартам качества или требованиям сметной документации, а также дополнительным соглашениям о качестве материал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рушения Подрядчиком условий Контракта, ведущих к снижению качества работ, предусмотренных сметной документацией;</w:t>
      </w:r>
    </w:p>
    <w:p>
      <w:pPr>
        <w:pStyle w:val="Normal"/>
        <w:ind w:left="360" w:hanging="360"/>
        <w:jc w:val="both"/>
        <w:rPr/>
      </w:pPr>
      <w:r>
        <w:rPr/>
        <w:t>-     отказа Подрядчика исправлять обоснованные недоделки или некачественно         выполненные работы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 признании Подрядчика неплатежеспособным.</w:t>
      </w:r>
    </w:p>
    <w:p>
      <w:pPr>
        <w:pStyle w:val="Normal"/>
        <w:jc w:val="both"/>
        <w:rPr/>
      </w:pPr>
      <w:r>
        <w:rPr/>
        <w:t>В этих случаях Подрядчик  передает незавершенный результат Работ Заказчику по акту приемки. При расторжении Контракта по вышеуказанным основаниям Заказчик не оплачивает Подрядчику некачественно выполненные работы.</w:t>
      </w:r>
    </w:p>
    <w:p>
      <w:pPr>
        <w:pStyle w:val="Normal"/>
        <w:jc w:val="both"/>
        <w:rPr/>
      </w:pPr>
      <w:r>
        <w:rPr/>
        <w:t>12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ь выполненных работ.</w:t>
      </w:r>
    </w:p>
    <w:p>
      <w:pPr>
        <w:pStyle w:val="Normal"/>
        <w:jc w:val="both"/>
        <w:rPr/>
      </w:pPr>
      <w:r>
        <w:rPr/>
        <w:t>12.3. Сторона, решившая расторгнуть настоящий Контракт по основаниям, указанным в п.12.1 направляет письменное уведомление другой Стороне не позднее, чем через 10 дней после выявления указанных в п. 12.1 обстоятельств. Обязательства сторон приостанавливаются до принятия решения о расторжении контракта.</w:t>
      </w:r>
    </w:p>
    <w:p>
      <w:pPr>
        <w:pStyle w:val="Normal"/>
        <w:jc w:val="both"/>
        <w:rPr/>
      </w:pPr>
      <w:r>
        <w:rPr/>
        <w:t>12.4.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</w:t>
      </w:r>
      <w:r>
        <w:rPr>
          <w:b/>
        </w:rPr>
        <w:t xml:space="preserve"> </w:t>
      </w:r>
      <w:r>
        <w:rPr/>
        <w:t>вправе заключить контракт с участником размещения заказа, с которым в соответствии с Федеральным законом «О размещении заказов на поставки товаров, выполнение работ, оказание услуг для государственных и муниципальных нужд» заключается контракт при уклонении победителя торгов от заключения контракта, с согласия такого участника размещения заказа. Если до расторжения муниципального контракта Подрядчиком частично исполнены обязательства по такому контракту, при заключении нового муниципального контракта объем выполняемых работ должен быть уменьшен с учетом объема выполненных работ по контракту, ранее заключенному с победителем конкурса. При этом цена контракта должна быть уменьшена пропорционально объему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3.Ответственность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3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оплачивает пени в размере 0,3% стоимости Контракта  за каждый день просрочки, после установленного срока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3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3.3. В случае нарушения сроков Работ Подрядчик уплачивает неустойку в размере 0,3% стоимости Контракта за каждый день просрочки. При этом штрафные санкции применяются к каждому виду работ, определенному сметной документаци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3.4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14. Прочие условия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4.1. Подрядчик не имеет права продать или передать сметную документацию на выполнение Работ или отдельной ее части третьей сторон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4.2. Все изменения и дополнения к настоящему Контракту считаются действительными, если они оформлены в письменном виде и подписаны уполномоченными на то представителями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4.3. Контракт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4.4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4.5. Настоящий Контракт составлен в 2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Юридические адреса и реквизиты Сторон</w:t>
      </w:r>
    </w:p>
    <w:p>
      <w:pPr>
        <w:pStyle w:val="3"/>
        <w:ind w:lef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Заказчик:</w:t>
      </w:r>
    </w:p>
    <w:p>
      <w:pPr>
        <w:pStyle w:val="3"/>
        <w:ind w:lef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МУЗ «Городская клиническая больница № 3 г. Иванова»</w:t>
      </w:r>
    </w:p>
    <w:p>
      <w:pPr>
        <w:pStyle w:val="3"/>
        <w:ind w:lef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дрядчик:</w:t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</w:t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</w:t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</w:t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0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Заказчик______________ А.Г.Андреев   </w:t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одрядчик__________    ______________</w:t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8:39:00Z</dcterms:created>
  <dc:creator>uzer</dc:creator>
  <dc:description/>
  <cp:keywords/>
  <dc:language>en-US</dc:language>
  <cp:lastModifiedBy>Supervisor</cp:lastModifiedBy>
  <cp:lastPrinted>2008-06-07T11:21:00Z</cp:lastPrinted>
  <dcterms:modified xsi:type="dcterms:W3CDTF">2008-06-07T07:22:00Z</dcterms:modified>
  <cp:revision>9</cp:revision>
  <dc:subject/>
  <dc:title>Извещение о  проведении  запроса  котировок </dc:title>
</cp:coreProperties>
</file>