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6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19» июня 2008 г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Регистрационный №35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щеобразовательное учреждение лицей № 3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Багаева, 38/1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Пигута В.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94-5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6, каб. 51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.07.2008 до 15:30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326"/>
        <w:gridCol w:w="4974"/>
        <w:gridCol w:w="720"/>
        <w:gridCol w:w="1440"/>
      </w:tblGrid>
      <w:tr>
        <w:trPr>
          <w:trHeight w:val="130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кущий ремонт помещений МОУ лицея № 33 (замена окон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работ в соответствии с нормативными требованиями ГОСТ 30674-99, 23166-99, СНиП 23-02-2003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ведомости объемов работ и</w:t>
            </w:r>
          </w:p>
          <w:p>
            <w:pPr>
              <w:pStyle w:val="Normal"/>
              <w:ind w:left="85" w:right="85" w:hanging="0"/>
              <w:jc w:val="center"/>
              <w:rPr>
                <w:sz w:val="20"/>
              </w:rPr>
            </w:pPr>
            <w:r>
              <w:rPr>
                <w:sz w:val="20"/>
              </w:rPr>
              <w:t>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 xml:space="preserve">В соответствии  с </w:t>
            </w:r>
            <w:r>
              <w:rPr>
                <w:sz w:val="20"/>
              </w:rPr>
              <w:t>ведомостью объемов работ и</w:t>
            </w:r>
            <w:r>
              <w:rPr>
                <w:sz w:val="18"/>
                <w:szCs w:val="18"/>
              </w:rPr>
              <w:t xml:space="preserve"> локальной сметой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</w:rPr>
              <w:t>Пластиковые окна должны отвечать следующим требованиям: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1. Спецификация каждого окна должна быть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согласована с Заказчик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2. Стекло толщиной 4 мм</w:t>
            </w:r>
          </w:p>
          <w:p>
            <w:pPr>
              <w:pStyle w:val="TextBody"/>
              <w:ind w:left="360" w:hanging="0"/>
              <w:rPr/>
            </w:pPr>
            <w:r>
              <w:rPr>
                <w:sz w:val="20"/>
              </w:rPr>
              <w:t>3. Стеклопакет двухкамерный, толщ. 32 мм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Внутренняя расстекловка бел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Парагидроизоляци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Фурнитура регулируемая, поворотно-откидная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Отделка откосов гипсокартонными листами  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 xml:space="preserve">(ГВЛ) с устройством одинарного   </w:t>
            </w:r>
          </w:p>
          <w:p>
            <w:pPr>
              <w:pStyle w:val="TextBody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металлического каркаса стен с изоляцией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Гарантия на профиль –5 лет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7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3 тыс.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Цена включает в себя стоимость работ, стоимость материалов и изделий, транспортные затраты, накладные расходы, вывоз мусора, НДС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лицей № 33, г. Иваново,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Багаева, 38/17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августа 2008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на счета Плательщиков до 31 декабря 2008 года и при условии полного и надлежащего выполнения Подрядчиком своих  обяза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Не ранее 08.07.2008 и не позднее 14.07.2008</w:t>
            </w:r>
          </w:p>
        </w:tc>
      </w:tr>
    </w:tbl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             </w:t>
      </w: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                  </w:t>
      </w: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19» июня 2008 г.</w:t>
      </w:r>
    </w:p>
    <w:p>
      <w:pPr>
        <w:pStyle w:val="Normal"/>
        <w:ind w:left="5664" w:hanging="0"/>
        <w:rPr/>
      </w:pPr>
      <w:r>
        <w:rPr/>
        <w:t>Регистрационный № 35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1952"/>
        <w:gridCol w:w="3420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)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vertAlign w:val="superscript"/>
        </w:rPr>
        <w:t>(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/>
        <w:t>муниципального контракта, указанные в извещении о проведении запроса котировок       № 358 от 19.06.2008, с учетом предложений, указанных  в настоящей котировочной  заявке, в том числе  о цене контракта  и сведениях  о включенных или не включенных в данную цену  контракта  расходах.</w:t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 xml:space="preserve">Муниципальное общеобразовательное учреждение лицей № 33, именуемое в дальнейшем «Заказчик», в лице директора Пигуты В.Б.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________________,  лицензии </w:t>
      </w:r>
      <w:r>
        <w:rPr>
          <w:sz w:val="22"/>
        </w:rPr>
        <w:t>__________   №  ________________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________________ № ________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>видов работ: текущий ремонт помещений МОУ лицея № 33 (замена окон)</w:t>
      </w:r>
      <w:r>
        <w:rPr>
          <w:sz w:val="20"/>
        </w:rPr>
        <w:t xml:space="preserve"> </w:t>
      </w:r>
      <w:r>
        <w:rPr>
          <w:sz w:val="22"/>
          <w:szCs w:val="22"/>
        </w:rPr>
        <w:t>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1.3. Срок выполнения работ до 15 августа 2008 г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2"/>
          <w:szCs w:val="22"/>
        </w:rPr>
        <w:t>2.1. Цена контракта является твердой и не может изменяться в ходе исполнения контракта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</w:t>
      </w:r>
      <w:r>
        <w:rPr>
          <w:b/>
          <w:sz w:val="22"/>
          <w:szCs w:val="22"/>
        </w:rPr>
        <w:t>_____________________________________________________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в себя стоимость работ, стоимость материалов и изделий, транспортные затраты, накладные расходы, вывоз мусора, НДС, налоги, сборы и другие обязательные платежи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: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настоящему контракту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1. в момент заключения настоящего контракта предоставить Заказчику смету, согласованную с управлением образова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2. качественно выполнить своими силами и средствами все работы в объеме и в сроки, предусмотренные настоящим контрактом и приложениями к нему;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3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8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9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2. За нарушение сроков выполнения работ, указанных в пунктах. 1.3., 3.1.2., 3.1.4., 3.1.8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9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2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управления образова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22"/>
        </w:rPr>
      </w:pPr>
      <w:r>
        <w:rPr>
          <w:rFonts w:cs="Times New Roman" w:ascii="Times New Roman" w:hAnsi="Times New Roman"/>
          <w:b/>
          <w:sz w:val="1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на профиль 5 лет, на работы  3 года с момента приемки в установленном порядке результата работ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>8.1. Все споры по настоящему контракту решаются в Арбитражном суде Ивановской области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2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8.3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TextBody"/>
        <w:jc w:val="both"/>
        <w:rPr/>
      </w:pPr>
      <w:r>
        <w:rPr>
          <w:sz w:val="22"/>
          <w:szCs w:val="22"/>
        </w:rPr>
        <w:t>8.4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Normal"/>
        <w:jc w:val="both"/>
        <w:rPr/>
      </w:pPr>
      <w:r>
        <w:rPr>
          <w:sz w:val="22"/>
          <w:szCs w:val="22"/>
        </w:rPr>
        <w:t>8.5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rPr/>
      </w:pPr>
      <w:r>
        <w:rPr>
          <w:sz w:val="22"/>
          <w:szCs w:val="22"/>
        </w:rPr>
        <w:t>8.6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/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К/с ______________________________________________________________________________</w:t>
      </w:r>
    </w:p>
    <w:sectPr>
      <w:type w:val="nextPage"/>
      <w:pgSz w:w="11906" w:h="16838"/>
      <w:pgMar w:left="1701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b/>
      <w:sz w:val="24"/>
      <w:lang w:val="ru-RU" w:bidi="ar-SA"/>
    </w:rPr>
  </w:style>
  <w:style w:type="character" w:styleId="Style15">
    <w:name w:val=" Знак Знак"/>
    <w:basedOn w:val="Style13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7:52:00Z</dcterms:created>
  <dc:creator>0505-1</dc:creator>
  <dc:description/>
  <dc:language>en-US</dc:language>
  <cp:lastModifiedBy>0505</cp:lastModifiedBy>
  <cp:lastPrinted>2008-06-18T11:31:00Z</cp:lastPrinted>
  <dcterms:modified xsi:type="dcterms:W3CDTF">2008-06-19T13:12:00Z</dcterms:modified>
  <cp:revision>19</cp:revision>
  <dc:subject/>
  <dc:title>Приложение 1</dc:title>
</cp:coreProperties>
</file>