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3»  июля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3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359"/>
      </w:tblGrid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средняя общеобразовательная школа № 14 </w:t>
            </w:r>
          </w:p>
        </w:tc>
      </w:tr>
      <w:tr>
        <w:trPr>
          <w:trHeight w:val="25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3, г. Иваново, ул. Апрельская, дом 3</w:t>
            </w:r>
          </w:p>
        </w:tc>
      </w:tr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ылова Ольга Михайловна</w:t>
            </w:r>
          </w:p>
        </w:tc>
      </w:tr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20-94</w:t>
            </w:r>
          </w:p>
        </w:tc>
      </w:tr>
      <w:tr>
        <w:trPr>
          <w:trHeight w:val="32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 6, ком. 518</w:t>
            </w:r>
          </w:p>
        </w:tc>
      </w:tr>
      <w:tr>
        <w:trPr>
          <w:trHeight w:val="54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7.2008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83"/>
        <w:gridCol w:w="4622"/>
        <w:gridCol w:w="1119"/>
        <w:gridCol w:w="1499"/>
      </w:tblGrid>
      <w:tr>
        <w:trPr>
          <w:trHeight w:val="133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383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крытия пола из линолеума 1 и 2 этажей здания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характери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 товаров, работ, услуг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ыполнение работ в соответствии с нормативными требованиями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 пожарной и санитарно-гигиенической безопасности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 характери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 товаров, работ, услуг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зборка плинтусов деревянных и из пластмассовых материалов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зборка покрытий полов из линолеума и релина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Устройство оснований под покрытие пола из древесно-волокнистых плит на мастике в один слой площадью свыше 20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стройство покрытий из линолеума насухо со свариванием полотнищ в стыках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стройство плинтусов деревянных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становка металлических стыков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товаров, работ, услуг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условий пожарной и санитарно-гигиенической безопасности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803"/>
      </w:tblGrid>
      <w:tr>
        <w:trPr>
          <w:trHeight w:val="51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>
          <w:trHeight w:val="500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,622 </w:t>
            </w:r>
          </w:p>
        </w:tc>
      </w:tr>
      <w:tr>
        <w:trPr>
          <w:trHeight w:val="1009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стоимость работ, НДС, стоимость материалов, транспортные затраты, накладные расходы, расходы на демонтаж покрытий, монтаж и укрепление полового покрытия, налоги, сборы и другие обязательные платежи. </w:t>
            </w:r>
          </w:p>
        </w:tc>
      </w:tr>
      <w:tr>
        <w:trPr>
          <w:trHeight w:val="757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, ул. Апрельская, дом 3,  Муниципальное учреждение средняя общеобразовательная школа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5 дней со дня подписания контракта</w:t>
            </w:r>
          </w:p>
        </w:tc>
      </w:tr>
      <w:tr>
        <w:trPr>
          <w:trHeight w:val="2018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>
          <w:trHeight w:val="529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2.07.2008 и не позднее 25.07.2008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b w:val="false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июля 2008 г.</w:t>
      </w:r>
    </w:p>
    <w:p>
      <w:pPr>
        <w:pStyle w:val="Normal"/>
        <w:ind w:left="5664" w:hanging="0"/>
        <w:rPr/>
      </w:pPr>
      <w:r>
        <w:rPr/>
        <w:t>Регистрационный № 39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  396 от 03.07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 14, именуемое в дальнейшем «Заказчик», в лице заведующей Крыловой Ольги Михайл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__________   №  _____________________________ 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устройство покрытий из линолеума в коридорах 1 и 2 этажей школы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25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 xml:space="preserve"> ________________________________________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Цена контрак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ключает в себя стоимость работ, НДС, стоимость материалов, транспортные затраты, накладные расходы, расходы на демонтаж покрытий, монтаж и укрепление полового покрытия, налоги, сборы и другие обязательные платежи. 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48" w:leader="none"/>
        </w:tabs>
        <w:ind w:right="57" w:hanging="0"/>
        <w:outlineLvl w:val="0"/>
        <w:rPr/>
      </w:pPr>
      <w:r>
        <w:rPr>
          <w:b/>
          <w:sz w:val="22"/>
          <w:szCs w:val="22"/>
        </w:rPr>
        <w:tab/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48:00Z</dcterms:created>
  <dc:creator>Директор</dc:creator>
  <dc:description/>
  <dc:language>en-US</dc:language>
  <cp:lastModifiedBy>0505</cp:lastModifiedBy>
  <cp:lastPrinted>2008-07-01T10:33:00Z</cp:lastPrinted>
  <dcterms:modified xsi:type="dcterms:W3CDTF">2008-07-03T12:29:00Z</dcterms:modified>
  <cp:revision>7</cp:revision>
  <dc:subject/>
  <dc:title/>
</cp:coreProperties>
</file>