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  17  » июля   2008 г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                                                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42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дополнительного образования детей «Детская музыкальная школа № 2 г.Иваново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ул. Советская, д.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АХР Самойлова Ольга Васи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63-0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6, к.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7.2008г. до 15ч 30мин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лестничной клетки и фойе 1-го этажа школы по адресу: г.Иваново, ул. Советская, д.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В соответствии  с </w:t>
            </w:r>
            <w:r>
              <w:rPr>
                <w:sz w:val="20"/>
              </w:rPr>
              <w:t>ведомостью объемов работ и</w:t>
            </w:r>
            <w:r>
              <w:rPr>
                <w:sz w:val="18"/>
                <w:szCs w:val="18"/>
              </w:rPr>
              <w:t xml:space="preserve">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4,013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«Детская музыкальная школа № 2 г.Иваново» , г.Иваново, ул. Советская, д.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в течении 2 календарных дней со дня подписан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нчание работ - до 2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еречисляет на расчетный счет Подрядчика авансовый платеж в размере 30% стоимости Контракта в течении 15 банковских дней со дня заключения муниципального Контракта. Окончательный расчет за выполненные работы производится с учетом аванса после приемки работ Заказчиком, на основании акта выполненных работ /форма КС-2/, справки стоимости выполненных робот и затрат /форма КС-3/, счета-фактуры, после проверки и согласования данных документов финансово-казначейским управлением города Иванова в течении 20 банковских дней со дня наступления перечисленных обстоятельств путем перечисления денежных средств на расчетный счет Подрядчик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31.07.2008 и не позднее 06.08.200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ind w:firstLine="900"/>
        <w:jc w:val="both"/>
        <w:rPr/>
      </w:pPr>
      <w:r>
        <w:rPr>
          <w:b w:val="false"/>
          <w:sz w:val="22"/>
          <w:szCs w:val="22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/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/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/>
      </w:pPr>
      <w:r>
        <w:rPr>
          <w:b w:val="false"/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_</w:t>
      </w:r>
      <w:r>
        <w:rPr>
          <w:sz w:val="22"/>
          <w:szCs w:val="22"/>
          <w:u w:val="single"/>
        </w:rPr>
        <w:t>17</w:t>
      </w:r>
      <w:r>
        <w:rPr>
          <w:sz w:val="22"/>
          <w:szCs w:val="22"/>
        </w:rPr>
        <w:t>_» _</w:t>
      </w:r>
      <w:r>
        <w:rPr>
          <w:sz w:val="22"/>
          <w:szCs w:val="22"/>
          <w:u w:val="single"/>
        </w:rPr>
        <w:t>июля</w:t>
      </w:r>
      <w:r>
        <w:rPr>
          <w:sz w:val="22"/>
          <w:szCs w:val="22"/>
        </w:rPr>
        <w:t>_ 2008г.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Регистрационный № _</w:t>
      </w:r>
      <w:r>
        <w:rPr>
          <w:sz w:val="22"/>
          <w:szCs w:val="22"/>
          <w:u w:val="single"/>
        </w:rPr>
        <w:t>425</w:t>
      </w:r>
      <w:r>
        <w:rPr>
          <w:sz w:val="22"/>
          <w:szCs w:val="22"/>
        </w:rPr>
        <w:t>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0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 об участнике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Цена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работ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_____________________________________________ руб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прописью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, 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                    № _</w:t>
      </w:r>
      <w:r>
        <w:rPr>
          <w:sz w:val="22"/>
          <w:szCs w:val="22"/>
          <w:u w:val="single"/>
        </w:rPr>
        <w:t>425</w:t>
      </w:r>
      <w:r>
        <w:rPr>
          <w:sz w:val="22"/>
          <w:szCs w:val="22"/>
        </w:rPr>
        <w:t>_ от _</w:t>
      </w:r>
      <w:r>
        <w:rPr>
          <w:sz w:val="22"/>
          <w:szCs w:val="22"/>
          <w:u w:val="single"/>
        </w:rPr>
        <w:t>17.07.2008</w:t>
      </w:r>
      <w:r>
        <w:rPr>
          <w:sz w:val="22"/>
          <w:szCs w:val="22"/>
        </w:rPr>
        <w:t>_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разовательное учреждение дополнительного образования детей «Детская музыкальная школа № 2 г. Иваново», именуемое в дальнейшем «Заказчик», в лице директора Александровой Н.М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ремонт лестничной клетки и фойе 1-го этажа школы</w:t>
      </w:r>
      <w:r>
        <w:rPr>
          <w:sz w:val="20"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25 августа 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контракта составляет ____________________________________________________ руб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включает в себя: стоимость работ, стоимость материалов, транспортные затраты, накладные расходы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ы выполняемых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Заказчик перечисляет на расчетный счет Подрядчика авансовый платеж в размере 30% стоимости Контракта в течении 15 банковских дней со дня заключения муниципального Контракта. Окончательный расчет за выполненные работы производится с учетом аванса после приемки работ Заказчиком, на основании акта выполненных работ /форма КС-2/, справки стоимости выполненных робот и затрат /форма КС-3/, счета-фактуры, после проверки и согласования данных документов финансово-казначейским управлением города Иванова в течении 20 банковских дней со дня наступления перечисленных обстоятельств путем перечисления денежных средств на расчетный счет Подряд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6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на выполненные работы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Контракт может быть расторгнуть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  <w:tab/>
        <w:t xml:space="preserve"> </w:t>
      </w:r>
      <w:r>
        <w:rPr>
          <w:b/>
          <w:sz w:val="22"/>
          <w:szCs w:val="22"/>
          <w:u w:val="single"/>
        </w:rPr>
        <w:t>МОУ ДОД «Детская музыкальная школа № 2 г. Иваново»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Адрес: </w:t>
        <w:tab/>
        <w:tab/>
      </w:r>
      <w:r>
        <w:rPr>
          <w:sz w:val="22"/>
          <w:szCs w:val="22"/>
          <w:u w:val="single"/>
        </w:rPr>
        <w:t>г. Иваново, ул. Советская, д.5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ИНН   </w:t>
        <w:tab/>
        <w:tab/>
      </w:r>
      <w:r>
        <w:rPr>
          <w:sz w:val="22"/>
          <w:szCs w:val="22"/>
          <w:u w:val="single"/>
        </w:rPr>
        <w:t>372802449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  Александрова Н.М.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59:00Z</dcterms:created>
  <dc:creator>user</dc:creator>
  <dc:description/>
  <cp:keywords/>
  <dc:language>en-US</dc:language>
  <cp:lastModifiedBy>Supervisor</cp:lastModifiedBy>
  <cp:lastPrinted>2008-03-12T09:25:00Z</cp:lastPrinted>
  <dcterms:modified xsi:type="dcterms:W3CDTF">2008-07-17T06:01:00Z</dcterms:modified>
  <cp:revision>18</cp:revision>
  <dc:subject/>
  <dc:title>Участникам размещения заказа </dc:title>
</cp:coreProperties>
</file>