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3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</w:t>
      </w:r>
      <w:r>
        <w:rPr>
          <w:sz w:val="20"/>
          <w:u w:val="single"/>
        </w:rPr>
        <w:t>:21 июл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Регистрационный №430  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Детская городская клиническая больница № 5»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024 г.Иваново, ул. Полка Нормандия Неман, 82 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db</w:t>
            </w:r>
            <w:r>
              <w:rPr>
                <w:sz w:val="22"/>
                <w:szCs w:val="22"/>
              </w:rPr>
              <w:t xml:space="preserve">5@ </w:t>
            </w:r>
            <w:r>
              <w:rPr>
                <w:sz w:val="22"/>
                <w:szCs w:val="22"/>
                <w:lang w:val="en-US"/>
              </w:rPr>
              <w:t>ivmed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кова Ирина Сергее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7-73 ,  37-12-65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 6, к. 518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 2008г. до 15 час.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547" w:type="dxa"/>
        <w:jc w:val="left"/>
        <w:tblInd w:w="-6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1486"/>
        <w:gridCol w:w="764"/>
        <w:gridCol w:w="556"/>
        <w:gridCol w:w="4500"/>
        <w:gridCol w:w="1082"/>
        <w:gridCol w:w="1290"/>
        <w:gridCol w:w="330"/>
      </w:tblGrid>
      <w:tr>
        <w:trPr>
          <w:trHeight w:val="1306" w:hRule="atLeast"/>
        </w:trPr>
        <w:tc>
          <w:tcPr>
            <w:tcW w:w="5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539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системы автоматической пожарной сигнализации и системы оповещения людей о пожар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6" w:hanging="0"/>
              <w:jc w:val="both"/>
              <w:rPr>
                <w:sz w:val="20"/>
              </w:rPr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Материалы должны соответствовать стандартам, иметь соответствующие сертифика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. Результаты работ должны соответствовать СНИПам 11.01.95 РД 78147-93 и НПБ 104-03 РД 78145-93, а также технологическим нормам, систему оповещения и управления эвакуацией выполнить негорючими материалами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 проектно-сметной документацией</w:t>
            </w:r>
          </w:p>
        </w:tc>
      </w:tr>
      <w:tr>
        <w:trPr>
          <w:cantSplit w:val="true"/>
        </w:trPr>
        <w:tc>
          <w:tcPr>
            <w:tcW w:w="53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проектно-сметной документацией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 Составление актов технической приемки выполненных работ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Подрядчик должен произвести сдачу пожарной сигнализации УГПС МЧС  по Ивановской области и заказчику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 Срок гарантии оборудования составляет 1 (один) год с момента приемки в установленном порядке результата работ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 Срок гарантии на выполнение работы составляет 3 года с момента приемки результата работ.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7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7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7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69,716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7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контракта входят НДС, стоимость работ, материалов и оборудования, транспортные затраты, накладные расходы, пусконаладочные работы, работы по выводу тревожного сигнала на пульт пожарной охраны, налоги, сборы и другие обязательные платежи.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7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7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Полка Нормандия Неман,8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Детская городская клиническая больница № 5»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7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7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в течение 3 рабочих дней с момента заключения муниципального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работ - в течение 30 календарных дней с момента начала производства работ.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7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акта выполненных работ по форме КС-2, справки стоимости выполненных работ и затрат по форме КС-3, счета-фактуры в течение 20 банковских дней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7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Не ранее 07.08.2008 и не позднее 15.08.2008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900"/>
        <w:jc w:val="both"/>
        <w:rPr/>
      </w:pPr>
      <w:r>
        <w:rPr>
          <w:sz w:val="20"/>
        </w:rPr>
        <w:t xml:space="preserve">           </w:t>
      </w: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№</w:t>
      </w:r>
      <w:r>
        <w:rPr/>
        <w:t>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1» июля 2007г.</w:t>
      </w:r>
    </w:p>
    <w:p>
      <w:pPr>
        <w:pStyle w:val="Normal"/>
        <w:ind w:left="5664" w:hanging="0"/>
        <w:rPr/>
      </w:pPr>
      <w:r>
        <w:rPr/>
        <w:t>Регистрационный № 43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 430 от 21.07.2008, с учетом предложений, указанных  в настоящей котировочной  заявке, в том числе  о цене контракта  и сведениях  о включенных в данную цену  контракта  расх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З «Детская городская клиническая боль ница № 5» именуемое в дальнейшем «Заказчик», в лице главного врача Волкова Станислава Андреевича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,  лицензии </w:t>
      </w:r>
      <w:r>
        <w:rPr>
          <w:sz w:val="22"/>
        </w:rPr>
        <w:t>__________   №  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руководствуясь протоколом рассмотрения и оценки котировочных заявок от 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монтажа системы автоматической пожарной сигнализации и системы оповещения людей о пожаре  на условиях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1.3. Сроки выполнения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 – в течение 3 рабочих дней с момента заключения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чание работ – в течение 30 календарных дней с момента начала производства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аботы по настоящему Контракту выполняются из материалов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5. До начала выполнения работ Подрядчик обязан предъявить Заказчику необходимые лицензии,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 и оборудования, транспортные затраты, накладные расходы, пусконаладочные работы, работы по выводу тревожного сигнала на пульт пожарной охраны, налоги, сборы и други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3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Оплата выполненных работ производится в форме безналичного расчета на основании акта выполненных работ по форме КС-2, справки стоимости выполненных работ и затрат по форме КС-3, счета-фактуры в течение 20 банковских дней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абот должны соответствовать СНИПам 11.01.95 РД 78147 и НПБ 104-03 РД 78145-93, а также технологически нормам, систему оповещения и управления эвакуацией выполнить негорючими материа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сдать работы УГПН МЧС России по Ивановской области;</w:t>
      </w:r>
    </w:p>
    <w:p>
      <w:pPr>
        <w:pStyle w:val="Normal"/>
        <w:jc w:val="both"/>
        <w:rPr/>
      </w:pPr>
      <w:r>
        <w:rPr>
          <w:sz w:val="22"/>
          <w:szCs w:val="22"/>
        </w:rPr>
        <w:t>3.1.4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5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6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7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8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9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1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3 % стоимости контракта за каждый день просрочк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10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 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Срок гарантии оборудования составляет 1 год с момента приемки в установленном порядке результата работ. Срок гарантии на выполнение работы составляет 3 года с момента приемки результата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Контракт может быть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_____________________________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>Подрядчик       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»         2008 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»         2008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843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1"/>
        <w:ind w:left="567" w:hanging="0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ind w:left="567" w:hanging="0"/>
        <w:rPr/>
      </w:pPr>
      <w:r>
        <w:rPr/>
      </w:r>
    </w:p>
    <w:p>
      <w:pPr>
        <w:pStyle w:val="31"/>
        <w:rPr>
          <w:sz w:val="22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>М.П.                               Подпись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5:00Z</dcterms:created>
  <dc:creator>0505</dc:creator>
  <dc:description/>
  <dc:language>en-US</dc:language>
  <cp:lastModifiedBy>0505</cp:lastModifiedBy>
  <cp:lastPrinted>2008-07-17T14:34:00Z</cp:lastPrinted>
  <dcterms:modified xsi:type="dcterms:W3CDTF">2008-07-21T09:32:00Z</dcterms:modified>
  <cp:revision>32</cp:revision>
  <dc:subject/>
  <dc:title>Участникам размещения заказа </dc:title>
</cp:coreProperties>
</file>