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501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№ 21 по ул. Арсения, д. 33/16 в г. Иваново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szCs w:val="22"/>
              </w:rPr>
            </w:pPr>
            <w:r>
              <w:rPr>
                <w:b/>
                <w:color w:val="FF0000"/>
                <w:sz w:val="28"/>
                <w:szCs w:val="22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Ремонт забора лицея № 21 по ул. Арсения, д. 33/16 в г. Иваново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99 94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71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45 18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6-001-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металлических конструкций решеток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емонтаж: (Кз=0,6; Кзм=0,7; Кэм=0,7; Км=0,5; Ком=0; Коб=0; Ктр=0,6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8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1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тен кирпич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4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1-02-057-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2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1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7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01-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ленточных фундаментов бетон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952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22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2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8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дка стен кирпичных наружных простых при высоте этажа до 4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3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(12000/1,8/4,4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5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9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3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дка из кирпича конструкций столбов прямоугольных неармированных при высоте этажа до 4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6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(12000/1,18/4,4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4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9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15-02, при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внутреннего анкера столба из стальной трубы диам.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258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5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9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6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шивка швов кладки из кирпича столб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5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колпаков из оцинкованной стали на столб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4-011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ворот, калиток металлических (2 шт.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емонтаж: (Кз=0,6; Кзм=0,7; Кэм=0,7; Км=0,5; Ком=0; Коб=0; Ктр=0,6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53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9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Р09-04-011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конструкций калиток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48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3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конструкций калиток стальных (38000/1,18/4,4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69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6-001-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решеток ограждения старых и нов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7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кованных решеток (2900/1,18/4,4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4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3-06-002-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чистка кварцевым песком решетчатых поверхносте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ФЕР: (Кз=0,81; Кзм=0,81; Кэм=1,06; Км=0,99; Ком=0,99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5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масляными составами ранее окрашенных металлических решеток и оград художественных с рельефом за 2 р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74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4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для наружных работ: защитная, марки МА-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5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769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решеток, переплетов, труб диаметром 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1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1,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1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1,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1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1,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261"/>
        <w:gridCol w:w="690"/>
        <w:gridCol w:w="3261"/>
        <w:gridCol w:w="2268"/>
        <w:gridCol w:w="2126"/>
        <w:gridCol w:w="2428"/>
      </w:tblGrid>
      <w:tr>
        <w:trPr/>
        <w:tc>
          <w:tcPr>
            <w:tcW w:w="565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 91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5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32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6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1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3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Защита строительных конструкций и оборудования от корроз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4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2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44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 26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 172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6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99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9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6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Защита строительных конструкций и оборудования от корроз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5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2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63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 804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мусора на 6 км с погрузкой (46 т * (46,52+11,3) 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6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от суммы 198145 (44728*4,43)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0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 37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0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 67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262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 94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49:00Z</dcterms:created>
  <dc:creator>Customer</dc:creator>
  <dc:description/>
  <cp:keywords/>
  <dc:language>en-US</dc:language>
  <cp:lastModifiedBy>ОФИС</cp:lastModifiedBy>
  <cp:lastPrinted>1997-10-06T19:50:00Z</cp:lastPrinted>
  <dcterms:modified xsi:type="dcterms:W3CDTF">2008-07-17T07:49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8-07-09T20:00:00Z</vt:filetime>
  </property>
  <property fmtid="{D5CDD505-2E9C-101B-9397-08002B2CF9AE}" pid="4" name="SmetaName">
    <vt:lpwstr>Ремонт забора лицея № 21 по ул. Арсения, д. 33/16 в г. Иваново</vt:lpwstr>
  </property>
  <property fmtid="{D5CDD505-2E9C-101B-9397-08002B2CF9AE}" pid="5" name="SmetaNumber">
    <vt:lpwstr>499930 руб.</vt:lpwstr>
  </property>
</Properties>
</file>