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501"/>
        <w:gridCol w:w="6237"/>
      </w:tblGrid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  <w:tc>
          <w:tcPr>
            <w:tcW w:w="550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lang w:val="en-US"/>
              </w:rPr>
              <w:t>«____»</w:t>
            </w:r>
            <w:r>
              <w:rPr/>
              <w:t>__________________г.</w:t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№ 21 по ул. Арсения, д. 33/16 в г. Иваново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  <w:szCs w:val="22"/>
              </w:rPr>
            </w:pPr>
            <w:r>
              <w:rPr>
                <w:b/>
                <w:color w:val="FF0000"/>
                <w:sz w:val="28"/>
                <w:szCs w:val="22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Ремонт забора лицея № 21 по ул. Арсения, д. 33/16 в г. Иваново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99 94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71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45 18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4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99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354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-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иал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93"/>
        <w:gridCol w:w="3543"/>
        <w:gridCol w:w="993"/>
        <w:gridCol w:w="1134"/>
        <w:gridCol w:w="992"/>
        <w:gridCol w:w="992"/>
        <w:gridCol w:w="1276"/>
        <w:gridCol w:w="1276"/>
        <w:gridCol w:w="1134"/>
        <w:gridCol w:w="1134"/>
        <w:gridCol w:w="992"/>
        <w:gridCol w:w="709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6-001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металлических конструкций решеток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емонтаж: (Кз=0,6; Кзм=0,7; Кэм=0,7; Км=0,5; Ком=0; Коб=0; Ктр=0,6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8,9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6,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46-04-001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стен кирпич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4,9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1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2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1-02-057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зработка грунта вручную в траншеях глубиной до 2 м без креплений с откосами, группа грунтов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12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1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7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01-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ройство ленточных фундаментов бетонн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3952,9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0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22,4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2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2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8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стен кирпичных наружных простых при высоте этажа до 4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3,6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2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(12000/1,8/4,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56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3-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ладка из кирпича конструкций столбов прямоугольных неармированных при высоте этажа до 4 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6,6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8,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,1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пич керамический (12000/1,18/4,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4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6-01-015-02, при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становка внутреннего анкера столба из стальной трубы диам. 80 мм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7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258,5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5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,5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9,4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6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шивка швов кладки из кирпича столбов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5,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,1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8-21-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на колпаков из оцинкованной стали на столб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6,0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4-011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монтаж ворот, калиток металлических (2 шт.)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Демонтаж: (Кз=0,6; Кзм=0,7; Кэм=0,7; Км=0,5; Ком=0; Коб=0; Ктр=0,6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53,7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89,3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,8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Р09-04-011-0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конструкций калиток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2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48,1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38,0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,3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конструкций калиток стальных (38000/1,18/4,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269,3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6-001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решеток ограждения старых и новы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5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7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8,41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1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кованных решеток (2900/1,18/4,4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54,7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13-06-002-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чистка кварцевым песком решетчатых поверхностей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МДС 81-35.2004 пп.4.7: (Кз=1,15; Кзм=1,25; Кэм=1,25; Ктр=1,15);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эф. к ФЕР: (Кз=0,81; Кзм=0,81; Кэм=1,06; Км=0,99; Ком=0,99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4,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0,6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0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 1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2-35-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раска масляными составами ранее окрашенных металлических решеток и оград художественных с рельефом за 2 р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4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74,2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4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и для наружных работ: защитная, марки МА-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51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769,6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6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30-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сляная окраска металлических поверхностей решеток, переплетов, труб диаметром менее 50 мм и т.п., количество окрасок 2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МДС 81-35.2004 пп.4.7: (Кз=1,15; Кзм=1,25; Кэм=1,25; Ктр=1,15)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49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61,78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3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1,72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665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1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Итого в текущих ценах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{Индекс пересчета в текущие цены на 2 кв. 2008 г.}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8,95 на зарплату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3,54 на эксплуатацию машин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=4,43 на основные материалы </w:t>
            </w:r>
          </w:p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1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1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134</w:t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1,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261"/>
        <w:gridCol w:w="690"/>
        <w:gridCol w:w="3261"/>
        <w:gridCol w:w="2268"/>
        <w:gridCol w:w="2126"/>
        <w:gridCol w:w="2428"/>
      </w:tblGrid>
      <w:tr>
        <w:trPr/>
        <w:tc>
          <w:tcPr>
            <w:tcW w:w="565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4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 91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5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32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06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81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3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24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544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 26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 17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Металлические конструкц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6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аботы при реконструкции зданий и сооружений (усиление и замена существующих конструкций, разборка и возведение отдельных конструктивных элементов)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699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Земляные работы, выполняемые ручным способ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Бетонные и железобетонные монолитные конструкции в строительстве : промышленном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396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Конструкции из кирпича и блоков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46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крыши, кровл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Защита строительных конструкций и оборудования от коррозии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5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Ремонт : маляр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9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Отделочные работ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39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633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 804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зка мусора на 6 км с погрузкой (46 т * (46,52+11,3) руб.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6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ЗР от суммы 198145 (44728*4,43)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0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 371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07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 678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 262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 940</w:t>
            </w:r>
          </w:p>
        </w:tc>
      </w:tr>
      <w:tr>
        <w:trPr/>
        <w:tc>
          <w:tcPr>
            <w:tcW w:w="56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  <w:tc>
          <w:tcPr>
            <w:tcW w:w="10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1264" w:gutter="0" w:header="284" w:top="45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nd_LSN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04:00Z</dcterms:created>
  <dc:creator>Customer</dc:creator>
  <dc:description/>
  <cp:keywords/>
  <dc:language>en-US</dc:language>
  <cp:lastModifiedBy>Supervisor</cp:lastModifiedBy>
  <cp:lastPrinted>1997-10-06T19:50:00Z</cp:lastPrinted>
  <dcterms:modified xsi:type="dcterms:W3CDTF">2008-08-01T10:04:00Z</dcterms:modified>
  <cp:revision>2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8-07-09T20:00:00Z</vt:filetime>
  </property>
  <property fmtid="{D5CDD505-2E9C-101B-9397-08002B2CF9AE}" pid="4" name="SmetaName">
    <vt:lpwstr>Ремонт забора лицея № 21 по ул. Арсения, д. 33/16 в г. Иваново</vt:lpwstr>
  </property>
  <property fmtid="{D5CDD505-2E9C-101B-9397-08002B2CF9AE}" pid="5" name="SmetaNumber">
    <vt:lpwstr>499930 руб.</vt:lpwstr>
  </property>
</Properties>
</file>