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22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49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ЦБС детских библиотек администрации г. Иван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 г.Иваново, ул. Шубиных , д. 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: CBSDB@mail.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4-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00 г. Иваново, пл. Революции, д. 6,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9.2008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835"/>
        <w:gridCol w:w="3641"/>
        <w:gridCol w:w="1062"/>
        <w:gridCol w:w="1594"/>
      </w:tblGrid>
      <w:tr>
        <w:trPr>
          <w:trHeight w:val="130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мягкой кровли в библиотеке-филиале № 2 по адресу: г. Иваново, ул. Кудряшова, д. 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 лет с момента приемки в установленном порядке работ Заказчиком.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1103,69 (Двести девяносто одна тысяча сто три руб. 69 коп)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блиотека-филиал № 2 по адресу: г. Иваново, ул. Кудряшова, д. 82.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 при условии полного и надлежащего выполнения Подрядчиком своих  обязательств по контракту в размере 100% в течение 10 календарных дней с момента подачи документов.</w:t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0.09.2008   и не позднее  16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 xml:space="preserve">22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</w:t>
      </w:r>
    </w:p>
    <w:p>
      <w:pPr>
        <w:pStyle w:val="Normal"/>
        <w:ind w:left="5664" w:hanging="0"/>
        <w:rPr/>
      </w:pPr>
      <w:r>
        <w:rPr/>
        <w:t xml:space="preserve">Регистрационный № </w:t>
      </w:r>
      <w:r>
        <w:rPr>
          <w:u w:val="single"/>
        </w:rPr>
        <w:t>491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№ </w:t>
      </w:r>
      <w:r>
        <w:rPr>
          <w:u w:val="single"/>
        </w:rPr>
        <w:t xml:space="preserve">491 </w:t>
      </w:r>
      <w:r>
        <w:rPr/>
        <w:t xml:space="preserve"> от </w:t>
      </w:r>
      <w:r>
        <w:rPr>
          <w:u w:val="single"/>
        </w:rPr>
        <w:t xml:space="preserve"> 22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 xml:space="preserve">на работы по ремонту мягкой кровли библиотеки-филиала № 2 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ЦБС детских библиотек администрации г. Иванова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г.   Иваново                                                                                  «___» ___________  2008 г.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ab/>
      </w:r>
      <w:r>
        <w:rPr>
          <w:b/>
          <w:color w:val="000000"/>
          <w:spacing w:val="-10"/>
          <w:sz w:val="22"/>
          <w:szCs w:val="22"/>
        </w:rPr>
        <w:t>МУ ЦБС детских библиотек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b/>
          <w:color w:val="000000"/>
          <w:spacing w:val="-10"/>
          <w:sz w:val="22"/>
          <w:szCs w:val="22"/>
        </w:rPr>
        <w:t xml:space="preserve">администрации г. Иванова, </w:t>
      </w:r>
      <w:r>
        <w:rPr>
          <w:color w:val="000000"/>
          <w:spacing w:val="-10"/>
          <w:sz w:val="22"/>
          <w:szCs w:val="22"/>
        </w:rPr>
        <w:t>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Крохиной Л.Н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___ с другой стороны, именуемые в дальнейшем </w:t>
      </w:r>
      <w:r>
        <w:rPr>
          <w:b/>
          <w:sz w:val="22"/>
          <w:szCs w:val="22"/>
        </w:rPr>
        <w:t>«СТОРОНЫ»,</w:t>
      </w:r>
      <w:r>
        <w:rPr>
          <w:sz w:val="22"/>
          <w:szCs w:val="22"/>
        </w:rPr>
        <w:t xml:space="preserve"> руководствуясь протоколом _____________ № ___ от ___________ заключили настоящий муниципальный контракт (далее –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обязуется выполнить с использованием собственных строительных материалов следующую  работу:</w:t>
      </w:r>
      <w:r>
        <w:rPr>
          <w:b/>
          <w:sz w:val="22"/>
          <w:szCs w:val="22"/>
        </w:rPr>
        <w:t xml:space="preserve"> ремонт мягкой кровли в библиотеке-филиале № 2 по адресу: г. Иваново, ул. Кудряшова, дом 82. </w:t>
      </w:r>
      <w:r>
        <w:rPr>
          <w:sz w:val="22"/>
          <w:szCs w:val="22"/>
        </w:rPr>
        <w:t>в соответствии с требованиями разработанной сметной документации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выполнить работы по настоящему КОНТРАКТУ, а ЗАКАЗЧИК принять их результат и оплатить за него определенную КОНТРАКТОМ цену в порядке и на условиях, предусмотренных настоящим КОНТРАКТОМ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3. Место выполнения работ: г. Иваново, ул. Кудряшова, дом 82 библиотека-филиал № 2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4. По окончании выполненных работ и принятого результата работ, СТОРОНЫ составляют акт выполненных работ, который является основанием для полной оплаты выполненных работ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5. Срок выполнения работ составляет – 30 календарных дней с момента заключения КОНТРАК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и при условии полного и надлежащего выполнения ПОДРЯДЧИКОМ своих  обязательств по контракту, в размере 100% в течение 10 календарных дней со дня подачи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Т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  Поставить на объект работ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, а так же осуществить их разгрузку, складирование, хранение в соответствии с действующими нормами и правилам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ЧИК возмещает ущерб, причиненный третьим лицам, во время исполнения обязательств по настоящему КОНТРАКТ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 ЦБС детских библиотек администрации г. Ивано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  <w:br/>
              <w:t xml:space="preserve">153000, 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биных, 16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136030/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000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                Крохина Л.Н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09:00Z</dcterms:created>
  <dc:creator>Library</dc:creator>
  <dc:description/>
  <cp:keywords/>
  <dc:language>en-US</dc:language>
  <cp:lastModifiedBy>Supervisor</cp:lastModifiedBy>
  <cp:lastPrinted>2008-08-21T11:15:00Z</cp:lastPrinted>
  <dcterms:modified xsi:type="dcterms:W3CDTF">2008-08-22T11:33:00Z</dcterms:modified>
  <cp:revision>12</cp:revision>
  <dc:subject/>
  <dc:title/>
</cp:coreProperties>
</file>