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>Дата:  « 15 » сентября   2008 г.</w:t>
      </w:r>
    </w:p>
    <w:p>
      <w:pPr>
        <w:pStyle w:val="Normal"/>
        <w:ind w:left="3540" w:firstLine="708"/>
        <w:rPr/>
      </w:pPr>
      <w:r>
        <w:rPr/>
        <w:t xml:space="preserve">                   </w:t>
      </w:r>
      <w:r>
        <w:rPr/>
        <w:t>Регистрационный номер  № 508а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vgor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сети Интернет «05» сентября 2008 г., регистрационный номер 5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ом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9.2008г.  до 15ч 0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427"/>
        <w:gridCol w:w="4160"/>
        <w:gridCol w:w="716"/>
        <w:gridCol w:w="1381"/>
      </w:tblGrid>
      <w:tr>
        <w:trPr>
          <w:trHeight w:val="130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пожарных насосов и установке автоматики пожарных насосов в административном здании МУЗ «ГКБ №7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трогое соблюдение и выполнение объемов работ отраженных  в сметной документаци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се  используемые в работе материалы и оборудование должны соответствовать локальным сметам и иметь документы, удостоверяющие их качество. 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 и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ей лицензии на заявленные работы, являющиеся предметом контракт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ым сметам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ым сметам и рабочим проект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рабочим проектом можно ознакомиться у заказчика: г. Иваново, ул. Воронина, д.11, Олейник И.Ю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, (обеспечивать своевременную уборку строительного мусора)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ить в срок и в полном объеме обязательства, предусмотренные муниципальным контрактом. Срок гарантии на выполненные работы  составляет 3 года, с момента приемки в установленном порядке результатов работ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6,383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стоимость, транспортные затраты, накладные расходы, НДС, другие налоги, сборы и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32,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1 рабочего дня после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20 календарных дней после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азчик перечисляет на расчетный счет подрядчика авансовый платеж в размере 30%  стоимости контракта в течение 10 банковских дней со дня заключения муниципального контракта. 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(форма КС-3), счета-фактуры, после проверки и согласования данных документов Финансово-казначейским управлением администрации города Иванова в течение 15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8.09.2008 и не позднее 03.10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5» сентября  2008 г.</w:t>
      </w:r>
    </w:p>
    <w:p>
      <w:pPr>
        <w:pStyle w:val="Normal"/>
        <w:ind w:left="5664" w:hanging="0"/>
        <w:rPr/>
      </w:pPr>
      <w:r>
        <w:rPr/>
        <w:t>Регистрационный № 508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 508а от 15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установке пожарных насосов и установке автоматики пожарных насосов в административном здании МУЗ «ГКБ №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 xml:space="preserve">                                           </w:t>
        <w:tab/>
        <w:tab/>
        <w:t>«____»________________2008 г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работы по установке двух пожарных насосов и установке автоматики  пожарных насосов в административном здании МУЗ «ГКБ №7» по адресу: г. Иваново, ул. Воронина, д.11.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выполнения работ на объекте по настоящему Контракту устанавливаются: начало - на следующий рабочий день после подписания  Контракта. Окончание работ – в течение 20 календарных дней с момента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Подрядчик гарантирует, что качество материалов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jc w:val="both"/>
        <w:rPr/>
      </w:pPr>
      <w:r>
        <w:rPr>
          <w:sz w:val="22"/>
          <w:szCs w:val="22"/>
        </w:rPr>
        <w:t>4.1. Цена контракта составляет ____________________________________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: стоимость работ, стоимость материалов, транспортные затраты, накладные расходы, НДС, другие налоги, сборы и 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перечисляет на расчетный счет Подрядчика авансовый платеж в размере 30% от стоимости Контракта в течение 10 банковских дней со дня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Оплата выполненных работ по настоящему Контракту производится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Финансово-казначейским управлением администрации города Иванова в течение 15 банковских дней со дня наступления указанных обстоятельств,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плата производится за счет средств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-сдачи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1) и передать результат работ Заказчику. Строго соблюдать и выполнять объемы работ, предусмотренные в проектно-смет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Срок гарантии выполненных Работ составляет 3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, порядок его изменения и растор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Контракт вступает в силу с момента его подписания сторонами и прекращает свое действие по окончанию выполнения работ по установке пожарных насосов и установке автоматики пожарных насосов в административном здании МУЗ «ГКБ №7», а в части товарно-денежных взаиморасчетов- до полного выполнения сторонами условий дан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Контракт может быть расторгнут по соглашению сторон или решению суда в случаях, предусмотренных гражданским законодательством, а так ж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 работ) или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ризнании Подрядчика не 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Городская клиническая больница №7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. Иваново, ул. Воронина, 11, тел. 234605, 23224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Юридический адрес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409"/>
      </w:tblGrid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___________ 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49:00Z</dcterms:created>
  <dc:creator>0505</dc:creator>
  <dc:description/>
  <cp:keywords/>
  <dc:language>en-US</dc:language>
  <cp:lastModifiedBy>Supervisor</cp:lastModifiedBy>
  <cp:lastPrinted>2008-07-29T15:56:00Z</cp:lastPrinted>
  <dcterms:modified xsi:type="dcterms:W3CDTF">2008-09-15T10:55:00Z</dcterms:modified>
  <cp:revision>3</cp:revision>
  <dc:subject/>
  <dc:title>Участникам размещения заказа </dc:title>
</cp:coreProperties>
</file>