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53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У СОШ № 68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оконных проемов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36 18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4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 70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2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оконных переплетов остекл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3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подоконных досок деревянных в зданиях кам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3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7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34-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. к ФЕР: (Кз=0,81; Кзм=0,81; Кэм=1,06; Км=0,99; Ком=0,99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7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855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5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5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35-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подоконных досок из ПВХ в каменных стенах толщиной свыше 0,51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. к ФЕР: (Кз=0,81; Кзм=0,81; Кэм=1,06; Км=0,99; Ком=0,99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5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ки подоконные ПВХ (295/1,18/4,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Н10-01-035-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одоотливов из оцинкованной стали с полимерным покрытием с высотой проема более 2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зм=1,2; Кэм=1,2; Ктр=1,2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поправочный: (Кз=0,645; Кзм=0,645; Кэм=1,4; Км=0,7; Ком=0,7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7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, 1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отлив из оцинкованной стали с полимерным покрытием (240/1,18/4,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50-04, при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оконных откосов сандвич-панеля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70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9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3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9,52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66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 7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 5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 9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от суммы 6083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 2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 1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0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 1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7:14:00Z</dcterms:created>
  <dc:creator>Customer</dc:creator>
  <dc:description/>
  <cp:keywords/>
  <dc:language>en-US</dc:language>
  <cp:lastModifiedBy>Customer</cp:lastModifiedBy>
  <cp:lastPrinted>1997-10-06T19:50:00Z</cp:lastPrinted>
  <dcterms:modified xsi:type="dcterms:W3CDTF">2008-09-07T17:16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9-04T20:00:00Z</vt:filetime>
  </property>
  <property fmtid="{D5CDD505-2E9C-101B-9397-08002B2CF9AE}" pid="4" name="SmetaName">
    <vt:lpwstr>Капитальный ремонт оконных проемов</vt:lpwstr>
  </property>
  <property fmtid="{D5CDD505-2E9C-101B-9397-08002B2CF9AE}" pid="5" name="SmetaNumber">
    <vt:lpwstr>499945</vt:lpwstr>
  </property>
</Properties>
</file>