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>16</w:t>
      </w:r>
      <w:r>
        <w:rPr/>
        <w:t xml:space="preserve">» сентября </w:t>
      </w:r>
      <w:r>
        <w:rPr>
          <w:u w:val="single"/>
        </w:rPr>
        <w:t xml:space="preserve"> </w:t>
      </w:r>
      <w:r>
        <w:rPr/>
        <w:t xml:space="preserve">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5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ДС и Т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пр-кт Фридриха Энгельса д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ле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. 09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40"/>
        <w:gridCol w:w="3689"/>
        <w:gridCol w:w="1063"/>
        <w:gridCol w:w="1603"/>
      </w:tblGrid>
      <w:tr>
        <w:trPr>
          <w:trHeight w:val="130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кабинетов по адресу г. Иваново пр. Ф.Энгельса д.1 (3 этаж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6,4423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ПДС и ТК»  г. Иваново пр. Ф.Энгельса д.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10.2008 по15.10.2008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      </w:r>
            <w:r>
              <w:rPr>
                <w:bCs/>
                <w:sz w:val="20"/>
                <w:szCs w:val="20"/>
              </w:rPr>
      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30.09.2008 и не позднее 01.10.2008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6» сентября 2008 г.</w:t>
      </w:r>
    </w:p>
    <w:p>
      <w:pPr>
        <w:pStyle w:val="Normal"/>
        <w:ind w:left="5664" w:hanging="0"/>
        <w:rPr/>
      </w:pPr>
      <w:r>
        <w:rPr/>
        <w:t>Регистрационный № 5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 541от 16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«ПДС и ТК»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i/>
          <w:i/>
        </w:rPr>
      </w:pPr>
      <w:r>
        <w:rPr>
          <w:i/>
        </w:rPr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</w:t>
      </w:r>
      <w:r>
        <w:rPr>
          <w:b/>
          <w:bCs/>
          <w:color w:val="000000"/>
          <w:spacing w:val="-10"/>
        </w:rPr>
        <w:t>Муниципальное учреждение по проектно-документационному сопровождению и техническому контролю за ремонтом объектов муниципальной собственности 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алихова И.Ф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помещений в МУ «ПДС и ТК», по адресу: г. Иваново, пр-кт Ф.Энгельса д.1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sz w:val="20"/>
        </w:rPr>
        <w:t>С 01.10.2008 по15.10.2008г</w:t>
      </w:r>
    </w:p>
    <w:p>
      <w:pPr>
        <w:pStyle w:val="2"/>
        <w:spacing w:lineRule="auto" w:line="24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2.1. Цена Контракта составляет ______________________________ рублей. Цена контракта является твердой и не может изменяться в ходе его исполнения.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2.2. Цена Контракта включает: стоимость работ, НДС, стоимость материалов, накладные расходы, налоги, сборы и другие обязательные платежи.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2.3. Объемы выполненных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 xml:space="preserve">2.4. 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</w:t>
      </w:r>
      <w:r>
        <w:rPr>
          <w:bCs/>
        </w:rPr>
        <w:t>счет-фактуры, акта выполненных работ, справки стоимости работ и затрат после проверки представителями Заказчик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  <w:r>
        <w:rPr>
          <w:bCs/>
        </w:rPr>
        <w:t xml:space="preserve"> </w:t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3.1.8. поставить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. Осуществить за свой счет и своими силами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«ПДС и Т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кт Фридриха Энгельса д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02560665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ДС и Т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И.Ф.Салихо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7:00Z</dcterms:created>
  <dc:creator>0505</dc:creator>
  <dc:description/>
  <cp:keywords/>
  <dc:language>en-US</dc:language>
  <cp:lastModifiedBy>Supervisor</cp:lastModifiedBy>
  <cp:lastPrinted>2008-09-16T11:14:00Z</cp:lastPrinted>
  <dcterms:modified xsi:type="dcterms:W3CDTF">2008-09-16T09:16:00Z</dcterms:modified>
  <cp:revision>6</cp:revision>
  <dc:subject/>
  <dc:title>Участникам размещения заказа </dc:title>
</cp:coreProperties>
</file>