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запроса котиров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95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  <w:u w:val="single"/>
        </w:rPr>
        <w:t>«23»  сентября</w:t>
      </w:r>
      <w:r>
        <w:rPr>
          <w:rFonts w:cs="Times New Roman" w:ascii="Times New Roman" w:hAnsi="Times New Roman"/>
          <w:sz w:val="24"/>
          <w:szCs w:val="24"/>
        </w:rPr>
        <w:t xml:space="preserve">  2008 г.</w:t>
      </w:r>
    </w:p>
    <w:p>
      <w:pPr>
        <w:pStyle w:val="ConsPlusNonformat"/>
        <w:widowControl/>
        <w:ind w:left="495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егистрационный № </w:t>
      </w:r>
      <w:r>
        <w:rPr>
          <w:rFonts w:cs="Times New Roman" w:ascii="Times New Roman" w:hAnsi="Times New Roman"/>
          <w:sz w:val="24"/>
          <w:szCs w:val="24"/>
          <w:u w:val="single"/>
        </w:rPr>
        <w:t>553</w:t>
      </w:r>
    </w:p>
    <w:p>
      <w:pPr>
        <w:pStyle w:val="ConsPlusNonformat"/>
        <w:widowControl/>
        <w:tabs>
          <w:tab w:val="clear" w:pos="708"/>
          <w:tab w:val="left" w:pos="8640" w:leader="none"/>
        </w:tabs>
        <w:jc w:val="right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/>
        <w:t xml:space="preserve"> 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180"/>
        <w:gridCol w:w="585"/>
        <w:gridCol w:w="2118"/>
        <w:gridCol w:w="1260"/>
        <w:gridCol w:w="1440"/>
        <w:gridCol w:w="357"/>
      </w:tblGrid>
      <w:tr>
        <w:trPr>
          <w:trHeight w:val="240" w:hRule="atLeast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У ДОД «Молодёжный центр»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. Иваново, ул. Мархлевского,40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olcentre @ mail.ru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                 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мина Наталья Викторовна 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-87-23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. Иваново, пл. Революции, д. 6, каб. 518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3.10.2008 до 15:00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153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4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помещения клуба по месту жительства «Задор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енное выполнение всех работ в полном объеме и в сроки, предусмотренные муниципальным контрактом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 используемые в работе материалы должны строго соответствовать локальной смете и иметь документы, удостоверяющие их качество (сертификаты качества, технические паспорта или иные документы, удостоверяющие их качество).Выполнение работ из материалов согласно сметной документации. Соблюдение действующего законодательства РФ в области строительной деятельности, соблюдение строительных норм, правил и других нормативных актов в области строительства и лицензирование строительной деятельност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локальной смете.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выполненных работ и используемые материалы должны соответствовать смете Заказчик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ить в месте проведения работ необходимых мероприятий по технике безопасности, пожарной безопасности, охране труда, охране окружающей среды во время выполнения работ, охрану материалов, находящихся на строительной площадке, содержать в порядке строительную территорию (обеспечивать своевременную уборку строительного мусора согласно сроков прописанных в контракте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произведенные работы – 2года со дня подписания акта выполненных рабо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. Иванова. 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91 тыс. 003  руб.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Цена включает в себя: стоимость  работ, стоимость материалов и изделий, транспортные затраты, накладные расходы, НДС, налоги, сборы и 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Иваново, ул .2 Чайковская д.10 «А»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абот – следующий рабочий день после подписания контракта, окончание – в течении 30 календарных дн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будет производиться по безналичному расчету путем перечисления денежных средств на расчетный счет Подрядчик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выполненных работ производится после приемки работ Заказчиком, на основании акта выполненных работ по (форме КС-2), справки стоимости выполненных работ и затрат (форма КС-3), после проверки и согласования данных документов Финансово-казначейским управлением администрации г. Иванова, на основании счета-фактуры. до 30.12.2008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ранее 12.10.2008 и не позднее 19.10.2008</w:t>
            </w:r>
          </w:p>
        </w:tc>
      </w:tr>
    </w:tbl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« 23 » сентября</w:t>
      </w:r>
      <w:r>
        <w:rPr>
          <w:sz w:val="22"/>
          <w:szCs w:val="22"/>
        </w:rPr>
        <w:t xml:space="preserve"> 2008 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53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0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Предложение участника размещения заказ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описью)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тельщиков НДС) _____________руб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, 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муниципального контракта, указанные в извещении о проведении запроса котировок                      № </w:t>
      </w:r>
      <w:r>
        <w:rPr>
          <w:sz w:val="22"/>
          <w:szCs w:val="22"/>
          <w:u w:val="single"/>
        </w:rPr>
        <w:t>553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u w:val="single"/>
        </w:rPr>
        <w:t>23.09.2008</w:t>
      </w:r>
      <w:r>
        <w:rPr>
          <w:sz w:val="22"/>
          <w:szCs w:val="22"/>
        </w:rPr>
        <w:t>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.П.</w:t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 КОНТРАКТ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для муниципальных нуж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Иваново</w:t>
        <w:tab/>
        <w:t xml:space="preserve">                                                                                         «___ »__________2008</w:t>
        <w:tab/>
        <w:tab/>
        <w:tab/>
        <w:tab/>
        <w:tab/>
        <w:tab/>
        <w:tab/>
        <w:tab/>
        <w:tab/>
        <w:t xml:space="preserve">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МОУ ДОД «Молодёжный центр», именуемое в дальнейшем </w:t>
      </w:r>
      <w:r>
        <w:rPr>
          <w:b/>
          <w:sz w:val="22"/>
          <w:szCs w:val="22"/>
        </w:rPr>
        <w:t>«Заказчик»,</w:t>
      </w:r>
      <w:r>
        <w:rPr>
          <w:sz w:val="22"/>
          <w:szCs w:val="22"/>
        </w:rPr>
        <w:t xml:space="preserve"> в лице директора Климиной Н.В., действующего на основании Устава, с одной стороны, и _                              именуемое в дальнейшем </w:t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в лице ___________________________, действующего на основании ____________, с другой стороны, руководствуясь протоколом рассмотрения и оценки котировочных заявок от____________ №____________ заключили настоящий муниципальный контракт (далее – «Контракт»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рядчик обязуется выполнить собственными силами и средствами работы по  ремонту помещения клуба по месту жительства «Задор» по адресу: г. Иваново, ул. 2 Чайковская д.10 «А», далее именуемые Работы, в соответствии с проектно-сметной документацией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ы работы в порядке и на условиях настоящего контракта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ена материалов, использованных при выполнении работ по контракту предусмотренных сметой, на аналогичные качество которых не ниже качества предусмотренных сметой материалов, осуществляется только по соглашению с заказчиком и оформляется в письменном виде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выполнения рабо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оки выполнения Работ на объекте по настоящему Контракту устанавливаются: начало – на следующий рабочий день после подписания Контракта. Окончание работ- в течение 30 календарных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рабо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дрядчик самостоятельно организует производство Работ в соответствии со сроками, указанными в разделе 2.1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Подрядчик гарантирует, что качество строительных материалов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а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Цена Контракта является твердой и не может изменяться в ходе его испол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составляет _________________ руб., с учетом НДС и включает в себя стоимость непосредственно работ по ремонту, стоимость материалов и изделий, необходимых для их выполнения, приобретаемых Подрядчиком, транспортные затраты, накладные расходы, налоги, сборы и другие обязательные платежи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Оплата выполненных Работ по настоящему Контракту производится после приемки работ Заказчиком, составления акта выполненных работ (форма КС-2), справки стоимости выполненных работ и затрат (форма КС-3)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путем перечисления денежных средств на расчетный счет Подрядчика, до 30.12.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Стоимость Работ, подлежащая оплате, определяется в соответствии с пунктом 4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алютой платежа является российский руб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Оплата производится за счет средств городского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иема-сдачи работ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риемка объекта осуществляется комиссией, состоящей из представителей Заказчика и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Приемка объекта производится в течение 2-х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 обнаружении дефектов работ в ходе приемки, недостатки устраняются Подрядчиком в согласованные Сторонами сроки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1. Выполнить своими силами и средствами Работы в объеме и сроки, предусмотренные в настоящем Контракте и передать результат Работ Заказчику. Строго соблюдать и выполнять объемы работ, отраженные в сметной документ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использование материалов и оборудования при производстве работ сме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2. Нести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3. В процессе выполнения Работ использовать пожаробезопасные материалы, соответствующие стандартам, техническим условиям и имеющие соответствующие сертификаты, технические паспорта и иную документацию, подтверждающую их кач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4.Осуществлять приемку, разгрузку, складирование и хранение в период выполнения Работ, поставленных на рабочую площадку материалов, конструкций, комплектующих издел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5. В ходе выполнения Работ на рабочей площадке, обеспечить выполнение необходимых мероприятий по технике безопасности, пожарной безопасности, охране окружающей среды и рациональному использованию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6. Обеспечить содержание и уборку площадки, на которой производится выполнение Работ и прилегающей к ней территории. Строительный мусор и принадлежащие ему имущество вывезти со строительной площадки в 3-х дневный срок со дня подписания акта приемк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1. При обнаружении несоответствий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.3%от стоимости Контракта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сроков выполнения Работ, установленных п.2.1. Контракта, Подрядчик уплачивает неустойку в размере 0,3%  от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В случае обнаружения Заказчиком в течение гарантийного срока, установленного п.8.2. настоящего Контракта, нарушения Подрядчиком условий об используемых материалах, предусмотренных п.6.1.4. настоящего Контракта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 понесенных расходов и других убы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Подрядчик гарантиру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Срок гарантии выполненных Работ составляет 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в 10- 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 дневный срок с момента получения счета, выданного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  -  Мажо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контракта, порядок его изменения и расторжения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1. Контракт вступает в силу с момента его подписания сторонами и прекращает свое действие по окончанию выполнения  работ по  ремонту помещения  клуба по месту жительства «Задор», а в части товарно-денежных взаиморасчетов до полного выполнения сторонами условий дан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Настоящий контракт может быть расторгнут по соглашению сторон или решению суда по основаниям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4. Во всем остальном, что не предусмотрено настоящим Контрактом, применяются меры законодательства Р.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5. Настоящий Контракт составлен  в 2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Юридические адреса и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ОУ  ДОД «Молодёжный центр»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Мархлевского 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ректор _____________________     Н.В.Клим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рядчик _________________________________________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Юридический адрес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5228"/>
      </w:tblGrid>
      <w:tr>
        <w:trPr/>
        <w:tc>
          <w:tcPr>
            <w:tcW w:w="387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2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ководитель ___________ </w:t>
            </w:r>
          </w:p>
        </w:tc>
        <w:tc>
          <w:tcPr>
            <w:tcW w:w="52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caps/>
      <w:embos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6:59:00Z</dcterms:created>
  <dc:creator>www.PHILka.RU</dc:creator>
  <dc:description/>
  <cp:keywords/>
  <dc:language>en-US</dc:language>
  <cp:lastModifiedBy>0519</cp:lastModifiedBy>
  <dcterms:modified xsi:type="dcterms:W3CDTF">2008-09-23T10:50:00Z</dcterms:modified>
  <cp:revision>6</cp:revision>
  <dc:subject/>
  <dc:title>Извещение о проведении запроса котировок</dc:title>
</cp:coreProperties>
</file>