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2"/>
        <w:gridCol w:w="4868"/>
        <w:gridCol w:w="1984"/>
        <w:gridCol w:w="1000"/>
      </w:tblGrid>
      <w:tr>
        <w:trPr/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/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</w:tr>
      <w:tr>
        <w:trPr/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РЕМОНТ СТАДИОНА ОБЩАЯЯ</w:t>
            </w:r>
          </w:p>
        </w:tc>
      </w:tr>
      <w:tr>
        <w:trPr/>
        <w:tc>
          <w:tcPr>
            <w:tcW w:w="12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.950/491,09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81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/>
        <w:tc>
          <w:tcPr>
            <w:tcW w:w="12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013/57,24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 с пересчетом на 3й квартал 2008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чистка территории стадиона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шивка каркасных стен досками обшивки, 100 м2 обшивки стен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065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113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2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шивка потолков досками обшивки, 100 м2 потолк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29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.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.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599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лаг по кирпичным столбикам, 100 м2 пол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86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.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70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дощатых толщиной 36 мм, 100 м2 покрыт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47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9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2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.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06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8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4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4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3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линтусов деревянных, 100 м плинтус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7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606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рытие пинотексом поверхности за 1 раз потолков, 100 м2 покрытий пов-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0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1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рытие пинотексом поверхности за 1 раз стен, 100 м2 покрытий пов-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8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2684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8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незащита покрытия полов, 1000 м2 обработ. пов-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05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8.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948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7-01-044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монтажных изделий массой до 20 кг для устройство скамьи, т стальных элемент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273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8.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69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скамьи дощатых толщиной 36 мм, 100 м2 покрыт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47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9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.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336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8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4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08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37-01-00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металлических конструкций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6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.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101-0324:[ М-(8.71=6.22*1.4) ];  С101-1518:[ М-(36.90=10542.90*0.0035) ];  С201-9180:[ М-(191.52=12.60*15.2) ];  С542-0042:[ М-(2.04=8.48*0.24) ]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=79.7*0.424; ЗПМ: *0.324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7-01-00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истка участка от мусора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.98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114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чевка кустарника, г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6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6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5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6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948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1.2787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78719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.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9.4787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1871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6.2 - по стр. 1, 2, 8; %=110.7 - по стр. 3-5, 10; %=94.5 - по стр. 6, 7; %=117 - по стр. 9; %=103.5 - по стр. 12; %=72 - по стр. 1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3.55 - по стр. 1, 2, 8; %=63.75 - по стр. 3-5, 10; %=46.75 - по стр. 6, 7; %=72.25 - по стр. 9; %=76.5 - по стр. 12; %=38.25 - по стр. 1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Помещения для переодевания хоккеистов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27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нировка площадей ручным способом, группа грунтов 2, 1000 м2 спланир. площ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79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пание ям вручную без креплений для стоек и столбов без откосов глубиной до 0,7 м группа грунтов 2, 100 м3 грунт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5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5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группа грунтов 2, 100 м3 грунт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97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6-01-001-1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фундаментов-столбов бетонных, 100 м3 бетона в дел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 531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16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8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982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10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.8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6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1-005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каркасов зданий рамных коробчатого сечения, т конструкц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6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3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6.6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9184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1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31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164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ль угловая, равнополочная, марка стали ВСт3кп2 размером 100х100х10 м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6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6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8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4-00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кровельного покрытия из профилированного листа при высоте здания до 25 м, 1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12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5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246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6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8263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1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окрашенного стального профлиста,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2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элементов каркаса из брусьев, м3 древесины в констр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92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.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0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4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изделиями из пенопласта на битуме стен и колонн прямоугольных, м3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7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.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.333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5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4-000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минераловатные повышенной жесткости на синтетическом связующем М-200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88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4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0.9000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70082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8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.735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6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14-16; %=94.5 - по стр. 17; %=106.2 - по стр. 23; %=90 - по стр. 2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38.25 - по стр. 14-16; %=55.25 - по стр. 17; %=53.55 - по стр. 23; %=59.5 - по стр. 2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5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3.1649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5146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8, 2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2.25 - по стр. 18, 2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Очистка и планировка территории под трибуны.монтаж трибун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27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нировка площадей ручным способом, группа грунтов 2, 1000 м2 спланир. площ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00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пание ям вручную без креплений для стоек и столбов без откосов глубиной до 0,7 м группа грунтов 2, 100 м3 грунт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5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5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группа грунтов 2, 100 м3 грунт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63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6-01-001-1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фундаментов-столбов бетонных, 100 м3 бетона в дел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 531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16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8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886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10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.8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03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3-01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вертикальных связей в виде ферм для пролетов до 24 м при высоте здания до 25 м, т конструкц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09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9.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.86504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5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4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6327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3-01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связей и распорок из одиночных и парных уголков, гнутосварных профилей для пролетов до 24 м при высоте здания до 25 м, т конструкц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9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0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4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651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6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72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164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ль угловая, равнополочная, марка стали ВСт3кп2 размером 100х100х10 м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04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6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3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6.6455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446475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1.128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210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26-28; %=94.5 - по стр. 2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38.25 - по стр. 26-28; %=55.25 - по стр. 2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8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5.5166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23617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30, 3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2.25 - по стр. 30, 3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Изготовление трибун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38-01-00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готовление решетчатой конструкции, т конструкц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09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18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8.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0.064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9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2.4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2729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101-1026:[ М-(5935.75=5751.70*1.032) ]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102.23*1.06-72.45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14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76 мм толщина стенки 3.5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3-03-002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т.ч. п.1.8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унтовка металлических поверхностей за один раз грунтовкой ГФ-021 вручную, 100 м2 окраш. пов-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68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0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8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86482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82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9.31*1.06-0.08; ЗПМ: *0.81; М: *0.9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3-03-004-2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т.ч. п.1.8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еталлических огрунтованных поверхностей эмалью ПФ-115 за 2а раза вручную, 100 м2 окраш. пов-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0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75074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36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6.1*1.06-0.08; ЗПМ: *0.81; М: *0.9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9.8017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293455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0.064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2729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6 - по стр. 3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3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.737227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047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35, 3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9.5 - по стр. 35, 3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8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5.  Устройство скамеек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элементов каркаса из брусьев, м3 древесины в констр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92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.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7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дощатых толщиной 36 мм - скамия, 100 м2 покрыт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47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9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6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.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.21682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8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4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797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25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окраска масляными составами по дереву скамеек, 100 м2 окраш. пов-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89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.46077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5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31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5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3.427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0285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3.427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028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6.2 - по стр. 37; %=110.7 - по стр. 38; %=94.5 - по стр. 3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3.55 - по стр. 37; %=63.75 - по стр. 38; %=46.75 - по стр. 3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1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3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2.0536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.13079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1.864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8729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1; %=66 - по стр. 3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1, 3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8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2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81.5075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50701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9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6.2 - по стр. 1, 2, 8, 23, 37; %=110.7 - по стр. 3-5, 10, 38; %=94.5 - по стр. 6, 7, 17, 29, 39; %=117 - по стр. 9; %=103.5 - по стр. 12; %=72 - по стр. 13-16, 26-28; %=90 - по стр. 24; %=81 - по стр. 35, 3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3.55 - по стр. 1, 2, 8, 23, 37; %=63.75 - по стр. 3-5, 10, 38; %=46.75 - по стр. 6, 7, 39; %=72.25 - по стр. 9; %=76.5 - по стр. 12; %=38.25 - по стр. 13-16, 26-28; %=55.25 - по стр. 17, 29; %=59.5 - по стр. 24, 35, 3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1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8.6816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75079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8, 21, 30, 3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2.25 - по стр. 18, 21, 30, 3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9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 3-Й КВАРТАЛ 2008Г. :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8 0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4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7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 З.ПЛАТА – 5615*9,52=534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 ЭКСПЛУАТАЦИЯ МАШИН – 5393*3,66=1973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 МАТЕРИАЛЫ – (64150-5615-5393)*4,78=25401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 Н.Р. – 5199*9,52*0,94=465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 С.П. 3601*9,52=3428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ПРЕДВИДЕННЫЕ РАСХОДЫ – 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 1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9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1 0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9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услуга * прочее * 7-4изм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80110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19:00Z</dcterms:created>
  <dc:creator>иван</dc:creator>
  <dc:description/>
  <dc:language>en-US</dc:language>
  <cp:lastModifiedBy>иван</cp:lastModifiedBy>
  <dcterms:modified xsi:type="dcterms:W3CDTF">2008-09-30T09:20:00Z</dcterms:modified>
  <cp:revision>3</cp:revision>
  <dc:subject/>
  <dc:title>«СОГЛАСОВАНО»</dc:title>
</cp:coreProperties>
</file>