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08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Регистрационный № 575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24 г.Иваново, ул. Полка Нормандия Неман, 82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db</w:t>
            </w:r>
            <w:r>
              <w:rPr>
                <w:sz w:val="20"/>
                <w:szCs w:val="20"/>
              </w:rPr>
              <w:t xml:space="preserve">5@ </w:t>
            </w:r>
            <w:r>
              <w:rPr>
                <w:sz w:val="20"/>
                <w:szCs w:val="20"/>
                <w:lang w:val="en-US"/>
              </w:rPr>
              <w:t>ivme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Ирина Серге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7-73 ,  37-12-6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н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 2008г. до 15 час.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20"/>
        <w:gridCol w:w="4500"/>
        <w:gridCol w:w="860"/>
        <w:gridCol w:w="1662"/>
      </w:tblGrid>
      <w:tr>
        <w:trPr>
          <w:trHeight w:val="130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. Результаты работ должны соответствовать СНИПам 11.01.95 РД 78147-93 и НПБ 104-03 РД 78145-93, а также технологическим норма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 проектно-сметной документацией</w:t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проектно-сметной документацие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Подрядчик должен произвести сдачу пожарной сигнализации УГПС МЧС  по Ивановской области и заказчик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Срок гарантии оборудования 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Срок гарантии на выполнение работы должен составлять 3 года  с момента приемки результата рабо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026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6,001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ключено: НДС, стоимость работ, материалов и оборудования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олка Нормандия Неман, 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30 календарных дней с момента начала производства работ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20 банковских дней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7.10.2008 и не позднее 31.10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октября 2008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75 от 08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монтажа системы автоматической пожарной сигнализации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г. Иваново</w:t>
      </w:r>
      <w:r>
        <w:rPr>
          <w:sz w:val="22"/>
          <w:szCs w:val="22"/>
        </w:rPr>
        <w:t xml:space="preserve">                                                               «</w:t>
      </w: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</w:t>
      </w:r>
      <w:r>
        <w:rPr>
          <w:sz w:val="22"/>
          <w:szCs w:val="22"/>
        </w:rPr>
        <w:t xml:space="preserve">2008 г.                                            </w:t>
        <w:tab/>
        <w:tab/>
        <w:tab/>
      </w:r>
    </w:p>
    <w:p>
      <w:pPr>
        <w:pStyle w:val="Heading1"/>
        <w:tabs>
          <w:tab w:val="clear" w:pos="708"/>
          <w:tab w:val="left" w:pos="1815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Администрация МУЗ «Детская городская клиническая больница № 5», именуемое в дальнейшем «Заказчик», в лице главного врача Волкова С.А. , действующего   на   основании    Устава,   с   одной   стороны,  и</w:t>
      </w:r>
      <w:r>
        <w:rPr>
          <w:sz w:val="22"/>
          <w:szCs w:val="22"/>
          <w:u w:val="single"/>
        </w:rPr>
        <w:t xml:space="preserve">                                     .                   .                                 </w:t>
      </w:r>
      <w:r>
        <w:rPr>
          <w:sz w:val="22"/>
          <w:szCs w:val="22"/>
        </w:rPr>
        <w:t>именуемое в дальнейшем «Подрядчик», в лице ______________________________________, действующего на основании ____________, с другой стороны, руководствуясь протоколом от __________ № _________  заключили настоящий Контракт о нижеследующем:</w:t>
      </w:r>
    </w:p>
    <w:p>
      <w:pPr>
        <w:pStyle w:val="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hanging="28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</w:t>
      </w:r>
      <w:r>
        <w:rPr>
          <w:color w:val="000000"/>
          <w:spacing w:val="3"/>
          <w:sz w:val="22"/>
          <w:szCs w:val="22"/>
        </w:rPr>
        <w:t xml:space="preserve">работы по монтажу системы автоматической пожарной сигнализации лечебного корпуса МУЗ «Детская городская клиническая больница № 5» по адресу: г. Иваново, ул.Полка Нормандия Неман,82 , далее именуемые Работы, в соответствии с проектно – сметной документацией </w:t>
      </w:r>
      <w:r>
        <w:rPr>
          <w:sz w:val="22"/>
          <w:szCs w:val="22"/>
        </w:rPr>
        <w:t xml:space="preserve">по цене, в сроки, и качества, обусловленные настоящим контрактом. </w:t>
      </w:r>
    </w:p>
    <w:p>
      <w:pPr>
        <w:pStyle w:val="Normal"/>
        <w:shd w:fill="FFFFFF" w:val="clear"/>
        <w:ind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уществляет прием и проверку на соответствие объема и  качества выполненных работ Подрядчик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в течение 2 дней со дня заключения 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– в течение 30 календарных дней с момента начала производства работ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контракта составляет 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включает: НДС, стоимость работ, материалов и оборудования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20 банковских дней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4. Стоимость работ, подлежащая оплате, определяется в соответствии с пунктом 3.1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5. Оплата производится за счет средств  бюджета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6. Валютой платежа является российский рубл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1. Выполнить своими силами и средствами Работы в объеме и в сроки, предусмотренные в настоящем Контракте и графике выполнения работ (Приложение № 1 к настоящему Контракту) и сдать работы  Заказчику. Выполнить Работы в соответствии с проектно-сметной документацией.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. Осуществить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. Оплачивать все затраты, понесенные Заказчиком,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наличием заключенных граждански – правовых договоров, квитанций, чеков, платежных поручений и другими платежными документ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2. Обучить работников, уполномоченных Заказчиком для работы с автоматической пожарной сигнализацией, а также ответственных за ее эксплуатацию, работе с монтируемыми устрой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3. Произвести сдачу пожарной сигнализации УГПС МЧС по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 и Получателя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 .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 на любом из этапов выполнения работ согласно Графику выполнения работ путем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визуального осмотра  представителями Заказчиком;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проведения экспертизы или получения заключения специалистов о качестве материалов, проведения работ и результата работ в присутствии Заказчик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 в одностороннем порядке.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4.1. настоящего контракта;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Заказчик обязан произвести оплату выполненных Подрядчиком Работ в порядке, предусмотренном в разделе 3 настоящего Контракт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Заказчик 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5. Подрядчик письменно информирует Заказчика 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 Приемка результатов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2 Подрядчик передает Заказчику за 2 дня до начала приемки результата Работ 2 экземпляра документации. Подрядчик письменно подтверждает Заказчика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4. Подрядчик сдает работы Заказчику и УГПС МЧС  по Ивановской обла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9.2. Срок гарантии оборудования составляет 1 (один) год с момента приемки в установленном порядке результата работ. Срок гарантии на выполнение работы составляет 3 (три) года с момента приемки результата работ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9.3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у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зменение и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 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но-сметной документацией;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изнании Подрядчика не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этих случаях Подрядчик  передает незавершенный результат Работ Заказчику 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4. Заказчик несет ответственность в соответствии с действующим законодательством РФ при наличии вин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3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Юридические адреса и реквизиты Сторон</w:t>
      </w:r>
    </w:p>
    <w:p>
      <w:pPr>
        <w:pStyle w:val="31"/>
        <w:spacing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Детская городская клиническая больница № 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3024  г. Иваново ул. Полка Нормандия Неман,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9024260   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вой счет 0020129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нансово-казначейском управлении администрации г. Иван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 /счет 40204810900000000019      в РКЦ № 2   г. Иваново   БИК 042435000)</w:t>
      </w:r>
    </w:p>
    <w:p>
      <w:pPr>
        <w:pStyle w:val="31"/>
        <w:spacing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дрядчик: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______________ С.А. Волков   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__________    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»         2008 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работ по муниципальному контрак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   »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М.П.                               Подпись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10-06T15:37:00Z</cp:lastPrinted>
  <dcterms:modified xsi:type="dcterms:W3CDTF">2008-10-08T09:39:00Z</dcterms:modified>
  <cp:revision>45</cp:revision>
  <dc:subject/>
  <dc:title>Участникам размещения заказа </dc:title>
</cp:coreProperties>
</file>