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Cs w:val="28"/>
        </w:rPr>
      </w:pPr>
      <w:r>
        <w:rPr>
          <w:szCs w:val="28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1» октября</w:t>
      </w:r>
      <w:r>
        <w:rPr/>
        <w:t xml:space="preserve">  2008 года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 xml:space="preserve"> 601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3"/>
              <w:gridCol w:w="1018"/>
              <w:gridCol w:w="874"/>
              <w:gridCol w:w="3814"/>
              <w:gridCol w:w="746"/>
              <w:gridCol w:w="1920"/>
            </w:tblGrid>
            <w:tr>
              <w:trPr>
                <w:trHeight w:val="257" w:hRule="atLeast"/>
              </w:trPr>
              <w:tc>
                <w:tcPr>
                  <w:tcW w:w="34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азчик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У гимназия №4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4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рес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051, г. Иваново, Кохомское шоссе,2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4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рес электронной почты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E-mail: school44@ivedu.ru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4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тактное лицо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банова Наталья Юрьевна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4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контактного телефона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-92-0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4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подачи котировочных заявок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. Иваново, пл. Революции, д. 6, к.518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34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и время окончания срока подачи котировочных заявок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8.10.2008  до 15 час. 30 мин.</w:t>
                  </w:r>
                </w:p>
              </w:tc>
            </w:tr>
            <w:tr>
              <w:trPr>
                <w:trHeight w:val="1318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 поставляемых товаров, выполняемых работ, оказываемых услуг</w:t>
                  </w:r>
                </w:p>
              </w:tc>
              <w:tc>
                <w:tcPr>
                  <w:tcW w:w="57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TextBody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Характеристики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поставляемых товаров, выполняемых работ, оказываемых услуг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left="-235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Количество поставляемых товаров, объем выполняемых работ, оказываемых услуг</w:t>
                  </w:r>
                </w:p>
              </w:tc>
            </w:tr>
            <w:tr>
              <w:trPr>
                <w:trHeight w:val="4397" w:hRule="atLeast"/>
              </w:trPr>
              <w:tc>
                <w:tcPr>
                  <w:tcW w:w="15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кущий ремонт системы  электроснабжения спортивного зала и вспомогательных помещений 2-го этажа в МОУ гимназии №44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чественные характеристики  работ, услуг</w:t>
                  </w:r>
                </w:p>
              </w:tc>
              <w:tc>
                <w:tcPr>
                  <w:tcW w:w="4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нтия качества выполнения подрядных работ в соответствии с требованиями следующих нормативно-технических документов: ПУЭ, СНиП 3.05.06-85, А10-93, ГОСТ Р50571.15-97 ч.5 гл.54, СП31-110-2003, ГОСТ Р50571.10-94 ч.4и другими нормативно-правовыми актам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личие лицензий на право выполнения электромонтажных и пусконаладочных работ. </w:t>
                  </w:r>
                </w:p>
              </w:tc>
              <w:tc>
                <w:tcPr>
                  <w:tcW w:w="7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гласно   сметы </w:t>
                  </w:r>
                </w:p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бования к безопасности товаров, работ, услуг</w:t>
                  </w:r>
                </w:p>
              </w:tc>
              <w:tc>
                <w:tcPr>
                  <w:tcW w:w="4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 </w:t>
                  </w:r>
                </w:p>
              </w:tc>
              <w:tc>
                <w:tcPr>
                  <w:tcW w:w="7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бования к результатам работ, оказанию услуг</w:t>
                  </w:r>
                </w:p>
              </w:tc>
              <w:tc>
                <w:tcPr>
                  <w:tcW w:w="4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/>
                    <w:t>Выполнить в срок и в полном объеме обязательства, предусмотренные муниципальным контрактом, оформить акт приема-передачи выполненных работ. Сдача Подрядчиком выполненных работ Управлению по технологическому и экологическому надзору по Ивановской области и получение акта-допуска в эксплуатацию.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0"/>
                    </w:rPr>
                    <w:t xml:space="preserve">Гарантийный срок на произведенные работы  - 5 лет со дня подписания акта выполненных работ. </w:t>
                  </w:r>
                </w:p>
              </w:tc>
              <w:tc>
                <w:tcPr>
                  <w:tcW w:w="7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бования к техническим характеристикам</w:t>
                  </w:r>
                </w:p>
              </w:tc>
              <w:tc>
                <w:tcPr>
                  <w:tcW w:w="4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Объем выполненных работ, материалов и оборудования должен  соответствовать смете. Выполненные работы должны соответствовать требованиям СНиП, скрытые работы должны подтверждаться актами на скрытые работы.</w:t>
                  </w:r>
                </w:p>
                <w:p>
                  <w:pPr>
                    <w:pStyle w:val="TextBody"/>
                    <w:jc w:val="both"/>
                    <w:rPr/>
                  </w:pPr>
                  <w:r>
                    <w:rPr>
                      <w:sz w:val="20"/>
                    </w:rPr>
                    <w:t xml:space="preserve">Работы вести по гибкому графику в работающем учреждении по согласованию с руководством. Режим работы: с 9.00 до 16.30, выходной – суббота, воскресенье </w:t>
                  </w:r>
                </w:p>
              </w:tc>
              <w:tc>
                <w:tcPr>
                  <w:tcW w:w="7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08" w:type="dxa"/>
            <w:tcBorders/>
          </w:tcPr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5"/>
              <w:gridCol w:w="5940"/>
            </w:tblGrid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 заказа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Бюджет города Иванова</w:t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симальная цена контракта, тыс. руб.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</w:t>
                  </w:r>
                  <w:r>
                    <w:rPr>
                      <w:sz w:val="20"/>
                    </w:rPr>
                    <w:t xml:space="preserve">192,755  руб.  </w:t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дения о включенных (не включенных) в цену товаров, работ, услуг расходах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right="185" w:hanging="0"/>
                    <w:jc w:val="both"/>
                    <w:rPr/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Цена включает: НДС, стоимость работ, материалов, накладные расходы, налоги, сборы и другие обязательные платежи</w:t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доставки товаров, выполнения работ, оказания услуг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МОУ гимназия №44</w:t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поставок товаров, выполнения работ, оказания услуг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14 календарных дней с момента подписания муниципального контракта</w:t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ок и условия оплаты поставок товаров, выполнения работ, оказания услуг 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производится по безналичному расчету путем перечисления денежных средств на расчетный счет подрядчика на основании смет, актов КС-2 и КС-3 после проверки представителями заказчика и финансово-казначейского управления администрации г. Иванова и принятия работ инспекцией Управления «Ростехнадзора» до  31.12.2008 г.</w:t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подписания победителем контракта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ранее 04.11.2008 и не позднее 11.11.2008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ind w:left="-360" w:firstLine="9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1» окт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0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/>
      </w:pPr>
      <w:r>
        <w:rPr/>
        <w:t>(прописью)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>плательщиков НДС) _____________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601 от 21.10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Foote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Foote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Й КОНТРАКТ № _____</w:t>
      </w:r>
    </w:p>
    <w:p>
      <w:pPr>
        <w:pStyle w:val="Foote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Иваново                                                                                              « ____ » __________ 2008г.                                                                                                   </w:t>
      </w:r>
    </w:p>
    <w:p>
      <w:pPr>
        <w:pStyle w:val="TextBody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МОУ гимназия №44, именуемое в дальнейшем «Заказчик», в лице Майорова Алексея Васильевича, действующего на основании устава, с одной стороны, и _____________________________________, именуемое в дальнейшем «Подрядчик», в лице ________________________________________, действующего на основании ____________________________________,  лицензии __________   №  ________________ от «_____» ______________ выданной на осуществление _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текущий ремонт системы  электроснабжения спортивного зала и вспомогательных помещений 2-го этажа в МОУ гимназии №44   в соответствии со сметной документацией, являющейся неотъемлемой частью Контракта и сдать в эксплуатацию комиссии, состоящей из представителей Заказчика и управления образования г. Иванова, инспекции Управления «Ростехнадзора»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 14 календарных дней. 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/>
      </w:pPr>
      <w:r>
        <w:rPr>
          <w:sz w:val="22"/>
          <w:szCs w:val="22"/>
        </w:rPr>
        <w:t>1.4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Подрядчик гарантирует качество выполнения подрядных работ в соответствии с требованиями следующих нормативно- технических документов: ПУЭ, СНиП 3.05.06-85, А10-93, ГОСТ Р50571.15-97 ч.5 гл.54, СП31-110-2003, ГОСТ Р50571.10-94 ч.4 и другими нормативно-правовыми актами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Цена и порядок ра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1. Общая цена контракта составляет _____________ рублей (______________________рублей)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включает: НДС, стоимость работ, материалов, накладные расходы, налоги, сборы и другие обязательные платежи.</w:t>
      </w:r>
    </w:p>
    <w:p>
      <w:pPr>
        <w:pStyle w:val="2"/>
        <w:spacing w:lineRule="auto" w:line="240" w:before="0" w:after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3. Оплата производится по безналичному расчету путем перечисления денежных средств на расчетный счет Подрядчика на основании смет, актов КС-2 и КС-3 после проверки представителями Заказчика и финансово-казначейского управления администрации г. Иванова и принятия работ инспекцией Управления «Ростехнадзора» до  31.12.2008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рядок  и  сроки выполнения работ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 Календарные сроки выполнения работ определены сторонами: 14 календарных дней с момента подписания контракта</w:t>
      </w:r>
    </w:p>
    <w:p>
      <w:pPr>
        <w:pStyle w:val="TextBody"/>
        <w:jc w:val="both"/>
        <w:rPr/>
      </w:pPr>
      <w:r>
        <w:rPr/>
        <w:t xml:space="preserve">3.2. </w:t>
      </w:r>
      <w:r>
        <w:rPr>
          <w:sz w:val="22"/>
          <w:szCs w:val="22"/>
        </w:rPr>
        <w:t>На момент подписания Контракта дата начала и окончания работ являются исходными для определения имущественных санкций в случае нарушения сроков работ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Работы должны выполняться согласно календарным срокам выполнения работ. Перевыполнение работ (выполнение работ с опережением сроков работ) возможно по инициативе Подрядчика. </w:t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>4. Обязательства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с</w:t>
      </w:r>
      <w:r>
        <w:rPr>
          <w:b/>
          <w:sz w:val="22"/>
          <w:szCs w:val="22"/>
        </w:rPr>
        <w:t>торон</w:t>
      </w:r>
    </w:p>
    <w:p>
      <w:pPr>
        <w:pStyle w:val="Normal"/>
        <w:rPr/>
      </w:pPr>
      <w:r>
        <w:rPr>
          <w:b/>
          <w:sz w:val="22"/>
          <w:szCs w:val="22"/>
        </w:rPr>
        <w:t>4.1.  Обязанности Подрядчика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Выполнить все работы в объеме и в сроки, предусмотренные Контрактом и приложениями к нему собственными силами, без привлечения субподрядных организаций и сдать объект Комиссии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4.1.2. Оформить все требуемые разрешения и согласования на производство работ от соответствующих органов.</w:t>
      </w:r>
    </w:p>
    <w:p>
      <w:pPr>
        <w:pStyle w:val="Normal"/>
        <w:jc w:val="both"/>
        <w:rPr/>
      </w:pPr>
      <w:r>
        <w:rPr>
          <w:sz w:val="22"/>
          <w:szCs w:val="22"/>
        </w:rPr>
        <w:t>4.1.3. Привлекать к исполнению работ, указанных в контракте, только квалифицированных рабочих, имеющих допуск и соответствующий разряд и прошедших медицинское освидетельствование, в случаях, установленных правовыми актами в области строительства (СНиП  12-03-2001 и СНиП  12-04-2002– Безопасность труда в строительств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1.4. Согласовывать с Заказчиком применяемые материалы до момента использования их в процессе проведения работ по настоящему контракту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4.1.5. Сдать выполненные работы инспекции Ростехнадзора и получить допуск на эксплуатацию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1.6. Безвозмездно устранить по первому требованию Заказчика все выявленные недостатки. Если в процессе выполнения работ Подрядчик допустил отступление от условий контракта, ухудшившее качество работ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4.1.7. Соблюдать действующее Законодательство РФ в области строительной деятельности. Обязательные требования государственных стандартов, технических условий, строительных норм. Проектов, другие нормативные акты в области строительства и лицензирования строительной деятельности.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4.1.8. По требованию Заказчика за свой счет вскрыть указанную заказчиком часть скрытых работ, а затем восстановить ее.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9. Во время выполнения работ осуществлять за свой счет и своими силами уборку территории, на которой производиться выполнение работ и прилегающей к ней территории. в течении трех дней со дня подписания акта приемки выполненных работ. вывезти с указанной территории все принадлежащи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4.1.10. Выполнять в полном объеме все свои обязанности, предусмотренные в других статьях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4.1.11. Перед началом работ предоставить: копию приказа о назначении лица ответственного за данное мероприятие. Списки работников, с  указанием Ф.И.О., паспортных данных. Выполняющих данные виды работ с отметкой о прохождении ими инструктажа по ОТ и Тб, заверенный подписью и печатью руководителя. Работы вести по гибкому графику в работающем учреждении по согласованию с руководством.  Режим работы: с 9.00 до 16.30, выходной – суббота, воскресенье</w:t>
      </w:r>
    </w:p>
    <w:p>
      <w:pPr>
        <w:pStyle w:val="Normal"/>
        <w:jc w:val="both"/>
        <w:rPr/>
      </w:pPr>
      <w:r>
        <w:rPr>
          <w:sz w:val="22"/>
          <w:szCs w:val="22"/>
        </w:rPr>
        <w:t>4.1.12. Обеспечить производство работ в полном соответствии со сметной документацией, строительными нормами и правилами, правилами по охране труда и технике безопасности; качество выполнения всех работ в соответствии со сметной документацией и действующими нормами и техническими условиями; своевременное устранение недостатков и дефектов, выявленных при приемке работ в течение гарантийного срока эксплуатации объекта; ежемесячно отчитываться перед Заказчиком за выполненные работы актами формы №КС-2 и справками формы №КС-3; выполнить в полном объеме все свои обязательства, предусмотренные в других пунктах Контракта; по окончании работ на объекте сдать специальные работы эксплуатирующим организациям; осуществлять охрану строящегося объекта до момента подписания акта приема-сдачи выполненных рабо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Обязанности Заказч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Осуществлять постоянный контроль объемов и качества выполняем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Исключить доступ посторонних лиц в ремонтируемые по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Рассмотреть и подписать акты на скрыт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4. Выявлять  недоделки, строительный брак, допущенные 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5. Комиссионно рассмотреть и принять акты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6. Оплатить работы после подписания документов, подтверждающих выполнение рабо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дача и приемк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емка выполненных работ осуществляется  Заказчиком  по актам формы №КС-2 и справкам формы №КС-3, акта-допуска инспекции «Ростехнадзор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вправе отказаться от результата работ в случае обнаружения недостатков, которые исключают возможность использования объекта и не могут быть устранены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дрядчик обязан согласовать в письменном виде с Заказчиком проведение мероприятий, удешевляющих работы, если их реализация не ухудшает предусмотренные проектом технические и эксплуатационные характеристики объе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хран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Подрядчик несет ответственность за сохранность имущества, оказавшегося в его владении в связи с осуществлением обязательств по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6.2. Подрядчик несет ответственность за соблюдение требований охраны труда и техники безопасности при производстве работ согласно п.4.1.8. настоящего контракта, в соответствии с требованиями СНиП 12-04-2002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ачество выполняемых рабо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1. </w:t>
      </w:r>
      <w:r>
        <w:rPr>
          <w:bCs/>
          <w:sz w:val="22"/>
          <w:szCs w:val="22"/>
        </w:rPr>
        <w:t>Подрядчик</w:t>
      </w:r>
      <w:r>
        <w:rPr>
          <w:sz w:val="22"/>
          <w:szCs w:val="22"/>
        </w:rPr>
        <w:t xml:space="preserve"> гарантирует качество выполнения подрядных работ в соответствии с требованиями следующих нормативно-технических документов: ПУЭ, СНиП 3.05.06-85, А10-93, ГОСТ Р50571.15-97, ГОСТ Р50571.10-94, СП31-110-2003 и другими нормативно-правовыми ак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Работы должны выполняться в соответствии с утвержденной сметной документацией,  в установленные сроки. Качество работ и используемых материалов должно соответствовать СНиПам,  техническим условиям, действующим нормам и правила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пожарную безопасность  и технику безопасности  производства  работ на объекте несет Подрядч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Качество материалов, применяемых при выполнении работ, должно соответствовать ГОСТам, материалы должны иметь технические паспорта или паспорта качества, должны быть сертифицированы надлежащим образом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4. Гарантии качества распространяются на работы, выполненные Подрядчиком по контракту. Гарантийный срок выполнения работ при нормальной эксплуатации объекта устанавливается 5 лет со дня подписания  сторонами  приемо-сдаточного ак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5. Если, при нормальной эксплуатации объекта в течение гарантийного срока обнаружатся дефекты, то Подрядчик обязан устранить их за свой счет и в согласованные с Заказчиком сроки. Для участия в составлении акта, фиксирующего дефекты и согласования порядка и сроков их устранения, Подрядчик обязан направить своего представителя не позднее 5 дней со дня получения письменного извещения 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Указанные гарантии не распространяются на случаи преднамеренного повреждения объекта со стороны Учреждения и третьих лиц, а также на случаи нарушения правил эксплуатации Учреждением или третьими лица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изводство работ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1. Если Заказчик  не удовлетворен ходом и качеством работ, качеством применяемых материалов, он обязан изложить свое обоснованное мнение в письменной форме с указанием срока устранения данных недостатков. Подрядчик в течение указанного срока исполняет предписания представителя Заказчика и направляет уведомление об этом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2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3. Осуществляя контроль ведения работ Заказчик не вмешивается в оперативно-хозяйственную деятельность Подрядчика. Заказчик, обнаруживший при осуществлении контроля и надзора за выполнением работ, отступления от условий договора, которые могут ухудшить качество работ или иные недостатки, обязан уведомить об этом Подрядчика. Уведомления об устранении недостатков являются обязательными для исполнения Подрядчиком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Работы, подлежащие закрытию, должны приниматься представителями Заказчика. Подрядчик приступает к выполнению последующих работ только после приемки Заказчиком  скрытых работ и составления актов освидетельствования этих работ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В случае, если у представителей Заказчика  возникли замечания по выполненным работам, подлежащим вскрытию, то они не должны закрываться Подрядчиком без письменного разрешения Заказчика , за исключением случаев неявки без уважительной причины  представителя Заказчика  для приемки. 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1  Невыполнение Подрядчиком п.п 4.1.1, 4.1.2, 4.1.6, 4.1.7, 4.1.10, 7.1  Контракта влечет за собой последствия признания работ невыполненны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Подрядчик несет ответственность за неисполнение условий, установленных настоящим контрактом, в пределах цены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3. Взаимоотношения сторон, не урегулированные Контрактом, регламентируются  законодательством.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4. За нарушение сроков выполнения работ, в соответствии с настоящим  контрактом, приложениями к нему, Подрядчик  уплачивает Заказчику неустойку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2% от суммы контракта. Подрядчик освобождается от уплаты неустойки (штрафа, пеней), если докажет, что просрочка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исполнения указанного обязательства произошла вследствие непреодолимой силы или по вине другой стороны.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5.За невыполнение обязанностей, предусмотренных п. 4.1.8. настоящего контракта, Подрядчик уплачивает Заказчику штраф в размере 2% от цены контракта, а также пеню в размере 2% от цены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6. Заказчик вправе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9.6. Уплата штрафных санкций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7. Меры ответственности Сторон, не предусмотренные настоящим контрактом, применяются в соответствии с нормами гражданского законодательства, действующего на территории России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8. В случае выполнения работ ненадлежащего качества Подрядчик уплачивает Заказчику штраф в размере 30% от цены контракта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9.9. В случае нарушения сроков окончания работ, определенных пунктом 3.1. более чем на 15 дней, Подрядчик сверх пени, установленной п. 9.4 Контракта, уплачивает Заказчику штраф в размере 30 % от стоимости работ или их части соответственно. </w:t>
      </w:r>
    </w:p>
    <w:p>
      <w:pPr>
        <w:pStyle w:val="Normal"/>
        <w:jc w:val="both"/>
        <w:rPr/>
      </w:pPr>
      <w:r>
        <w:rPr>
          <w:sz w:val="22"/>
          <w:szCs w:val="22"/>
        </w:rPr>
        <w:t>9.10. Сумма штрафных санкций, установленных в соответствии с п.9.4, 9.5, 9.8, 9.9 настоящего контракта, может быть удержана при оплате   выполненных работ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Заключительные  положе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.Контракт, вступает в силу с момента его подписания  сторонами  и  прекращает  свое  действие  по исполнению Сторонами обязательств по настоящему контракту.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0.2. Изменение  условий  контракта  происходит  в  соответствии  с  действующим  законодательство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0.3. 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0.4. Расторжение  настоящего  Контракта  не освобождает  Стороны  от  ответственности,  установленной  настоящим  Контракто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0.5. Споры  по настоящему  Контракту  рассматриваются  в  соответствии  с  действующим  законодательством в Арбитражном суде Ивановской област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6. Контракт  составлен  в  2-х  экземплярах,  имеющих  одинаковую  юридическую  силу,  по  одному  для   каждой  из  сторон.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1. Юридические адреса и реквизиты </w:t>
      </w:r>
      <w:r>
        <w:rPr>
          <w:b/>
          <w:caps/>
          <w:sz w:val="22"/>
          <w:szCs w:val="22"/>
        </w:rPr>
        <w:t>с</w:t>
      </w:r>
      <w:r>
        <w:rPr>
          <w:b/>
          <w:sz w:val="22"/>
          <w:szCs w:val="22"/>
        </w:rPr>
        <w:t>тор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 </w:t>
      </w:r>
      <w:r>
        <w:rPr>
          <w:b/>
        </w:rPr>
        <w:t xml:space="preserve">: </w:t>
      </w:r>
      <w:r>
        <w:rPr>
          <w:sz w:val="22"/>
          <w:szCs w:val="22"/>
        </w:rPr>
        <w:t xml:space="preserve">  МОУ гимназия №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Иваново, Кохомское шоссе,д.29, ИНН 3728027853, КПП 370201001 л/с 001021631, р/сч 40206810200000310203 ФКУ администрации г.Иваново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Директор:                                                                                     А.В.Майоров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  <w:r>
        <w:rPr>
          <w:sz w:val="22"/>
          <w:szCs w:val="22"/>
        </w:rPr>
        <w:t xml:space="preserve">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CC00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31:00Z</dcterms:created>
  <dc:creator>АХЧ</dc:creator>
  <dc:description/>
  <cp:keywords/>
  <dc:language>en-US</dc:language>
  <cp:lastModifiedBy>Supervisor</cp:lastModifiedBy>
  <cp:lastPrinted>2008-10-15T15:04:00Z</cp:lastPrinted>
  <dcterms:modified xsi:type="dcterms:W3CDTF">2008-10-21T10:44:00Z</dcterms:modified>
  <cp:revision>14</cp:revision>
  <dc:subject/>
  <dc:title>Извещение о  проведении  запроса  котировок </dc:title>
</cp:coreProperties>
</file>