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24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октября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6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or_bol_8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1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866"/>
        <w:gridCol w:w="2350"/>
        <w:gridCol w:w="1227"/>
        <w:gridCol w:w="1383"/>
      </w:tblGrid>
      <w:tr>
        <w:trPr>
          <w:trHeight w:val="13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утреннего водосто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другими нормативным актам, регламентирующим производство соответствующих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 на применяемые материа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 на работы являющиеся предметом запроса котиров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ъем выполненных работ, материалы должны соответствовать смете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а также охрану материальных ресурсов и строительных материалов, находящихся на ремонтной площадке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о сметной документацией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3 года с момента приемки в установленном порядке работ Заказчиком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1,3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материалов, НДС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города Иванова городская клиническая больница № 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чало – с момента заключения муниципального Контракта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окончание работ - в течение 30 календарных дней со дня начала производства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осле проверки и согласования данных документов  финансово-казначейским управлением администрации города Иванова с учетом выявленных замечаний в четвертом квартале 2008 года, но не позднее 26 декабря 2008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  13.11.2008 и не позднее  14.11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24 »  окт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17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24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внутреннего водостока (далее Работы) здания МУЗ г. Иванова городская клиническая больница № 8, расположенного по адресу: г. Иваново, ул. Станкостроителей,  д. 4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2. Заказчик осуществляет прием и проверку на соответствие объемам и качеству выполненных работ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- начало –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- окончание работ - в течение 30 календарных дней со дня начала производства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Цена контракта включает в себя стоимость работ, материалов, НДС, накладные расходы, налоги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3.2. Оплата выполненных работ по настоящему Контракту производится  после приемки работ Заказчиком на основании  акта выполненных работ (форма КС-2), справки стоимости выполненных работ и затрат (форма КС-3), счета-фактуры после проверки и согласования данных документов финансово-казначейским управлением администрации города Иванова </w:t>
      </w:r>
      <w:r>
        <w:rPr>
          <w:lang w:val="en-US" w:eastAsia="en-US"/>
        </w:rPr>
        <w:t>с учетом выявленных замечаний в четвертом квартале 2008 года, но не позднее 26 декабря 2008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 xml:space="preserve">3.3. Стоимость работ, подлежащая оплате, определяется в соответствии с пунктом 3.1 Контракта, с учетом сметной документации. </w:t>
      </w:r>
    </w:p>
    <w:p>
      <w:pPr>
        <w:pStyle w:val="Normal"/>
        <w:jc w:val="both"/>
        <w:rPr/>
      </w:pPr>
      <w:r>
        <w:rPr/>
        <w:t>3.3. Валютой платежа является российский руб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о сметной документацией. Выполнение работ должно соответствовать СниП, ТУ, ГОСТ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продлять в одностороннем порядке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за их качеством и сроками выполнения. </w:t>
      </w:r>
    </w:p>
    <w:p>
      <w:pPr>
        <w:pStyle w:val="TextBodyIndent"/>
        <w:ind w:left="0" w:hanging="0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соответствия работ сметной документации. Данный контроль осуществляется Заказчиком на любом из этапов выполнения работ путем:</w:t>
      </w:r>
    </w:p>
    <w:p>
      <w:pPr>
        <w:pStyle w:val="TextBodyIndent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несоответствий качества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дрядчик уплачивает пени, установленные пунктом 12.1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6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6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6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6.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 xml:space="preserve">6.6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других нормативных актов, регламентирующих производство соответствующих работ,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отказа Подрядчика исправлять обоснованные недоделки или некачественно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ind w:firstLine="360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12.4. В случае обнаружения Заказчиком в течение гарантийного срока, установленного п.9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</w:t>
      </w:r>
    </w:p>
    <w:p>
      <w:pPr>
        <w:pStyle w:val="Normal"/>
        <w:jc w:val="both"/>
        <w:rPr/>
      </w:pPr>
      <w:r>
        <w:rPr/>
        <w:t>12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города Иванова городская клиническая больница № 8</w:t>
      </w:r>
    </w:p>
    <w:p>
      <w:pPr>
        <w:pStyle w:val="Normal"/>
        <w:rPr/>
      </w:pPr>
      <w:r>
        <w:rPr/>
        <w:t>153032, г.Иваново, ул. Станкостроителей, д.4,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 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_bol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2:00Z</dcterms:created>
  <dc:creator>0505</dc:creator>
  <dc:description/>
  <cp:keywords/>
  <dc:language>en-US</dc:language>
  <cp:lastModifiedBy>Supervisor</cp:lastModifiedBy>
  <cp:lastPrinted>2008-05-13T15:14:00Z</cp:lastPrinted>
  <dcterms:modified xsi:type="dcterms:W3CDTF">2008-10-24T12:10:00Z</dcterms:modified>
  <cp:revision>8</cp:revision>
  <dc:subject/>
  <dc:title>Участникам размещения заказа </dc:title>
</cp:coreProperties>
</file>