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проекта автоматической пожарной сигнализации и системы оповещения людей при пожаре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Объект: </w:t>
      </w:r>
      <w:r>
        <w:rPr>
          <w:b/>
          <w:u w:val="single"/>
        </w:rPr>
        <w:t xml:space="preserve">Здание МУЗ ДГКБ№1 Паталого-анатомическое отделение г. Иваново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. Ленина, д.5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асчет произведен в соответствии со Справочником базовых цен на проектные работы для строительства “Системы противопожарной и охранной защиты”, г.Москва, 1999 г.</w:t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пожарной сигнализации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/>
      </w:pPr>
      <w:r>
        <w:rPr>
          <w:sz w:val="20"/>
        </w:rPr>
        <w:t>Защищаемая площадь -  от св. 200 до 4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3 п.3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15 – п.4 примечаний к табл. 3 (ручные пожарные извещатели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0,82х0,9х19,06х1,15= 16,176 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оповещения людей о пожаре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>
          <w:sz w:val="20"/>
        </w:rPr>
      </w:pPr>
      <w:r>
        <w:rPr>
          <w:sz w:val="20"/>
        </w:rPr>
        <w:t>Защищаемая площадь -  от св.200 до 4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4 п.3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2х1,2– система оповещения людей о пожаре 3 типа (примечание 1 к табл. 4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0,656х0,9х19,06х1,2х1,2= 16,204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Итого стоимость проектирования систем пожарной сигнализации и оповещения людей о          пожаре: 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16176+ 16204 = 32380 (рублей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НДС – 18% - 32380 х0,18</w:t>
      </w:r>
      <w:r>
        <w:rPr>
          <w:b w:val="false"/>
          <w:sz w:val="20"/>
        </w:rPr>
        <w:t xml:space="preserve">= </w:t>
      </w:r>
      <w:r>
        <w:rPr>
          <w:sz w:val="20"/>
        </w:rPr>
        <w:t>5828,4 (руб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0"/>
        </w:rPr>
      </w:pPr>
      <w:r>
        <w:rPr>
          <w:b/>
          <w:sz w:val="20"/>
        </w:rPr>
        <w:t>Всего стоимость проектирования систем пожарной сигнализации и оповещения людей о пожаре: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32380 + 5828,4 = 38208,4 (руб.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sz w:val="20"/>
        </w:rPr>
        <w:tab/>
        <w:t>/</w:t>
      </w:r>
      <w:r>
        <w:rPr>
          <w:b/>
          <w:sz w:val="20"/>
        </w:rPr>
        <w:t>Тридцать восемь  тысяч двести восемь рублей 40коп.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ЗАКАЗЧИК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ПК «Профилактика»                     </w:t>
      </w:r>
      <w:r>
        <w:rPr>
          <w:color w:val="000000"/>
          <w:sz w:val="24"/>
          <w:szCs w:val="24"/>
        </w:rPr>
        <w:t>_________________________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TextBody"/>
        <w:ind w:first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/Козлов Н.В./                                                       /____________/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«_____» ________________ 2008 г.                             «_____» _______________ 2008 г.</w:t>
      </w:r>
    </w:p>
    <w:sectPr>
      <w:type w:val="nextPage"/>
      <w:pgSz w:w="11906" w:h="16838"/>
      <w:pgMar w:left="1560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9:00Z</dcterms:created>
  <dc:creator>SHARON</dc:creator>
  <dc:description/>
  <dc:language>en-US</dc:language>
  <cp:lastModifiedBy>egoshinr</cp:lastModifiedBy>
  <cp:lastPrinted>2008-10-03T13:49:00Z</cp:lastPrinted>
  <dcterms:modified xsi:type="dcterms:W3CDTF">2008-10-03T10:09:00Z</dcterms:modified>
  <cp:revision>2</cp:revision>
  <dc:subject/>
  <dc:title>РАСЧЕТ</dc:title>
</cp:coreProperties>
</file>