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к муниципальному контракту №___</w:t>
      </w:r>
    </w:p>
    <w:p>
      <w:pPr>
        <w:pStyle w:val="Normal"/>
        <w:jc w:val="center"/>
        <w:rPr/>
      </w:pPr>
      <w:r>
        <w:rPr/>
        <w:t>«__» ____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и изыскательск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56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предприятия, здания, сооружения, стадии проектирования, этапа, вида проектных или   изыскательских работ: </w:t>
      </w:r>
      <w:r>
        <w:rPr>
          <w:b/>
          <w:sz w:val="20"/>
          <w:szCs w:val="20"/>
          <w:u w:val="single"/>
        </w:rPr>
        <w:t>Разработка проектно-сметной документации на капитальный ремонт помещений  здания стационара МУЗ «Городская клиническая больница № 3» (корректировка)</w:t>
      </w:r>
    </w:p>
    <w:p>
      <w:pPr>
        <w:pStyle w:val="Normal"/>
        <w:spacing w:lineRule="atLeast" w:line="240"/>
        <w:ind w:left="56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ind w:left="56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проектной (изыскательской) организации:   </w:t>
      </w:r>
      <w:r>
        <w:rPr>
          <w:b/>
          <w:sz w:val="20"/>
          <w:szCs w:val="20"/>
          <w:u w:val="single"/>
        </w:rPr>
        <w:t>_______ООО  «ПАТРиК»_________________________</w:t>
      </w:r>
    </w:p>
    <w:p>
      <w:pPr>
        <w:pStyle w:val="Normal"/>
        <w:spacing w:lineRule="atLeast" w:line="240"/>
        <w:ind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ind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tLeast" w:line="240"/>
        <w:ind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организации заказчика: </w:t>
      </w:r>
      <w:r>
        <w:rPr>
          <w:b/>
          <w:sz w:val="20"/>
          <w:szCs w:val="20"/>
          <w:u w:val="single"/>
        </w:rPr>
        <w:t xml:space="preserve"> МУЗ «Городская клиническая больница №3»__________________</w:t>
      </w:r>
    </w:p>
    <w:p>
      <w:pPr>
        <w:pStyle w:val="Normal"/>
        <w:spacing w:lineRule="atLeast" w:line="240"/>
        <w:ind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                                                                       </w:t>
      </w:r>
      <w:r>
        <w:rPr>
          <w:b/>
          <w:sz w:val="20"/>
          <w:szCs w:val="20"/>
          <w:u w:val="single"/>
        </w:rPr>
        <w:t>г. Иваново            ____________________________________________</w:t>
      </w:r>
    </w:p>
    <w:p>
      <w:pPr>
        <w:pStyle w:val="Normal"/>
        <w:spacing w:lineRule="atLeast" w:line="240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ощадь помещений -  854.62 м2</w:t>
      </w:r>
    </w:p>
    <w:p>
      <w:pPr>
        <w:pStyle w:val="Normal"/>
        <w:spacing w:lineRule="atLeast" w:line="240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дание пятиэтажное с цокольным и техническими этажами Н= 19.5 м.</w:t>
      </w:r>
    </w:p>
    <w:p>
      <w:pPr>
        <w:pStyle w:val="Normal"/>
        <w:spacing w:lineRule="atLeast" w:line="240"/>
        <w:ind w:firstLine="567"/>
        <w:rPr/>
      </w:pPr>
      <w:r>
        <w:rPr>
          <w:b/>
          <w:sz w:val="20"/>
          <w:szCs w:val="20"/>
        </w:rPr>
        <w:t>Строительный объем помещений – 2563.86 м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10539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09"/>
        <w:gridCol w:w="2694"/>
        <w:gridCol w:w="3685"/>
        <w:gridCol w:w="1134"/>
      </w:tblGrid>
      <w:tr>
        <w:trPr>
          <w:trHeight w:val="1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частей, глав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sz w:val="18"/>
                <w:szCs w:val="18"/>
              </w:rPr>
              <w:t>Расчет стоимости: (а+</w:t>
            </w: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х) х К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, или (обьем строительно-монтажных работ) х проц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х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чий проект капитального ремонта здания стационара (разделы: технология,  электроснабжение, электрооборудование, электроосвещение;   сметная документац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ик базовых цен на проектные работы для строительства. «Объекты жилищно-гражданск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3. п.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.85-основные положения п. 1.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0.17839 на обьем работ табл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носительной стоимости разработки проектной документации гр. 6,9-20  16.1%, гр. 14 – 10.8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.5 – общие указания гл.2 п.7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2.69 - письмо Росстроя от 09.07.2008 г. № 16 568 СК /0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6.9+0.34*854.62)*0.8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.17839*0.5*2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22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проект капитального ремонта строительных конструкций здания стациона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тегория сложности работ 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тегория сложности здания 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ность оборудованием более 50 %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 и ремонт стен, замена дверных блоков, ремонт п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ик базовых цен на разработку технической документации для капитального ремонта строительных конструкций зданий и сооруж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=0.4123-табл 5 п. 14,15,23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5 – табл 6. п. 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25- гл. 2 п. 2.1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04 - гл. 2 п. 2.1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20.7 письмо Росстроя от 09.07.2008 г. № 16 568 СК /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*25.6386*0.4123*1.15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1.25*1.04*2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смет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 36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Итого по смете </w:t>
      </w:r>
      <w:r>
        <w:rPr>
          <w:b/>
          <w:sz w:val="20"/>
          <w:szCs w:val="20"/>
          <w:u w:val="single"/>
        </w:rPr>
        <w:t>________восемьдесят пять тысяч триста шестьдесят один рубль______________________________</w:t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b/>
          <w:sz w:val="18"/>
          <w:szCs w:val="18"/>
        </w:rPr>
        <w:t>(сумма прописью)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оставитель </w:t>
      </w:r>
      <w:r>
        <w:rPr>
          <w:b/>
          <w:sz w:val="20"/>
          <w:szCs w:val="20"/>
          <w:u w:val="single"/>
        </w:rPr>
        <w:t xml:space="preserve">___________________________________________________________________________________________ 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[подпись (инициалы, фамилия)]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39" w:right="27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3:00Z</dcterms:created>
  <dc:creator>2005</dc:creator>
  <dc:description/>
  <cp:keywords/>
  <dc:language>en-US</dc:language>
  <cp:lastModifiedBy>Supervisor</cp:lastModifiedBy>
  <cp:lastPrinted>2008-10-08T14:48:00Z</cp:lastPrinted>
  <dcterms:modified xsi:type="dcterms:W3CDTF">2008-11-14T09:48:00Z</dcterms:modified>
  <cp:revision>4</cp:revision>
  <dc:subject/>
  <dc:title>        Согласовано                                                                                                    Утвержд</dc:title>
</cp:coreProperties>
</file>