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</w:t>
      </w:r>
      <w:r>
        <w:rPr/>
        <w:tab/>
        <w:tab/>
        <w:t>Дата:  25 ноября 2008 г.</w:t>
      </w:r>
    </w:p>
    <w:p>
      <w:pPr>
        <w:pStyle w:val="Normal"/>
        <w:ind w:left="6372" w:hanging="0"/>
        <w:rPr/>
      </w:pPr>
      <w:r>
        <w:rPr/>
        <w:t xml:space="preserve">Регистрационный номер 711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305"/>
        <w:gridCol w:w="2115"/>
        <w:gridCol w:w="1080"/>
        <w:gridCol w:w="1620"/>
      </w:tblGrid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Татьяна Витальевн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Иваново, пл. Революции, д. 6, к. 518</w:t>
            </w:r>
          </w:p>
        </w:tc>
      </w:tr>
      <w:tr>
        <w:trPr>
          <w:trHeight w:val="36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12.2008 до 15 час. 30 мин.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Проезд, д.10, кв.11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 Работы должны быть выполнены в соответствии с проектом муниципального контракта и проектно-сметной документацией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480"/>
      </w:tblGrid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 (средства на капитальный ремонт свободных жилых помещений, находящихся в муниципальной собственности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1697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о: НДС, стоимость материалов, стоимость работ, транспортные затраты, накладные расходы, налоги, сборы и др. обязательные платежи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4 Проезд, д.10, кв.11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 момента заключения контракта до 15.12.2008 г.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ёт за выполненные работы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 на основании  счета-фактуры, направленного Исполнителем  Заказчику, но не позднее 30.12.08 после получения Заказчиком счета-фактуры.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9.12.2008 и не позднее 10.12.200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5» но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1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711   от 25.11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nformat"/>
        <w:widowControl/>
        <w:jc w:val="right"/>
        <w:rPr/>
      </w:pPr>
      <w:r>
        <w:rPr/>
        <w:t>ПРОЕК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ый контракт №_____</w:t>
      </w:r>
    </w:p>
    <w:p>
      <w:pPr>
        <w:pStyle w:val="Normal"/>
        <w:ind w:firstLine="720"/>
        <w:jc w:val="center"/>
        <w:rPr/>
      </w:pPr>
      <w:r>
        <w:rPr/>
        <w:t>на производство работ по капитальному ремонту свободных жилых помещений, находящихся в муниципальной собственност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_______                                                                                      от _________________ 200 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 и ___________________________________________ ________________________________________, именуемое в дальнейшем «Исполнитель», в лице ______________________________________________, действующего на основании 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И ЦЕНА КОНТРАК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27" w:leader="none"/>
        </w:tabs>
        <w:ind w:left="0" w:right="-5"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Заказчик поручает, а Исполнитель принимает на себя производство работ по капитальному ремонту свободных жилых помещений, находящихся в муниципальной собственности по адресу:                                                                                                          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>
          <w:szCs w:val="24"/>
        </w:rPr>
      </w:pPr>
      <w:r>
        <w:rPr/>
        <w:t xml:space="preserve"> </w:t>
      </w:r>
      <w:r>
        <w:rPr/>
        <w:t xml:space="preserve">Срок исполнения работ устанавливается с момента заключения контракта  до 15.12.2008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     КС-3. Моментом завершения работ в целом по настоящему контракту является день подписания сторонами акта приёмки положительного результата работ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Цена контракта составляет: ______________________________________________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>Цена включает: НДС, стоимость материалов, стоимость работ, транспортные затраты, накладные расходы, налоги, сборы и другие обязательные платеж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 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________ дней до начала работ согласно Графику предоставляет Исполнителю объект работ с составлением письменного акта передачи объекта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,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несоответствие Смете объемов и состава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есоответствие результата работ требованиям, указанным в пункте 1.1 настоящего контракта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ему усмотрению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произведенных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firstLine="36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5, путем визуального осмотра результата работ при выходе представителей сторон контракта на объект,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/>
        <w:t xml:space="preserve">2.1.4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2.1.5. Факт просрочки начала выполнения работ, окончания выполнения работ, а также отдельных этапов выполнения работ согласно графику выполнения работ фиксируется актом, составленным и подписанным представителем Заказчика и Исполнителем. О дате и времени составления акта Заказчик оповещает Исполнителя в письменной форме либо путем направления телефонограммы. В случае неявки Исполнителя акт составляется Заказчиком в одностороннем порядке и является бесспорным доказательством указанных выше нарушений сроков выполнения работ.</w:t>
      </w:r>
    </w:p>
    <w:p>
      <w:pPr>
        <w:pStyle w:val="Normal"/>
        <w:ind w:firstLine="567"/>
        <w:jc w:val="both"/>
        <w:rPr/>
      </w:pPr>
      <w:r>
        <w:rPr/>
        <w:t>2.1.6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Заказчик вправе в одностороннем порядке отказаться  от исполнения Контракта и потребовать возмещения убытков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одрядчик не приступает к выполнению работ, предусмотренных настоящим Контрактом, или выполняет работы настолько  медленно, что окончание их выполнения  к сроку, установленному Календарным графиком, становится явно невозможным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Неисполнение Подрядчиком требования Заказчика устранить недостатки выполняемых работ, выявленных Заказчиком во время выполнения работ, в течение ___ дней со дня предъявления такого требовани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Неисполнение Подрядчиком требования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 устранить недостатки результата работ в срок, установленный в акте с перечнем выявленных недостатков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Результаты работ имеют существенные или неустранимые недостатки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firstLine="540"/>
        <w:jc w:val="both"/>
        <w:rPr/>
      </w:pPr>
      <w:r>
        <w:rPr/>
        <w:t>2.3.5. В иных случаях, предусмотренных гражданск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2.4. Представителем Заказчика по настоящему контракту являются предприятия жилищного хозяйства, обслуживающие объекты на которых производится капитальный ремонт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2. В течение одного дня с момента заключения настоящего контракта разработать и предоставить Заказчику график выполнения работ (Приложение № 2 к настоящему контракту)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ым Исполнителем графиком выполнения работ, Исполнитель в течение 2-х дней вносит изменения в график выполнения работ и предоставляет его Заказчику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/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1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, что подтверждается счетами, сертификатами, техническими паспортами на материалы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3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4"/>
        </w:rPr>
        <w:t>3.1.14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 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1. </w:t>
      </w:r>
      <w:r>
        <w:rPr/>
        <w:t xml:space="preserve">Расчёт за выполненные работы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 на основании  счета-фактуры, направленного Исполнителем  Заказчику, но не позднее 30.12.2008 после получения Заказчиком счета-фактуры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ind w:firstLine="708"/>
        <w:jc w:val="both"/>
        <w:rPr/>
      </w:pPr>
      <w:r>
        <w:rPr/>
        <w:t>5.2. Гарантийный срок качества выполненных работ устанавливается два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Normal"/>
        <w:ind w:firstLine="567"/>
        <w:jc w:val="both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неустойку в размере 0.5 % от стоимости работ согласно пункту 1.4 за каждый день просрочки.</w:t>
      </w:r>
    </w:p>
    <w:p>
      <w:pPr>
        <w:pStyle w:val="Normal"/>
        <w:ind w:firstLine="567"/>
        <w:jc w:val="both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, компенсируются Исполнителем в течение трех дней с момента получения требования о компенсации.</w:t>
      </w:r>
    </w:p>
    <w:p>
      <w:pPr>
        <w:pStyle w:val="Normal"/>
        <w:ind w:firstLine="567"/>
        <w:jc w:val="both"/>
        <w:rPr/>
      </w:pPr>
      <w:r>
        <w:rPr/>
        <w:t>5.7. Кроме санкций за неисполнение обязательств по контракту виновная сторона возмещает другой стороне все убытки. В том числе,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, что, соответственно, приносит ей убытки, первая сторона возмещает второй стороне все возникшие убытки в полном объеме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в натуре.</w:t>
      </w:r>
    </w:p>
    <w:p>
      <w:pPr>
        <w:pStyle w:val="Normal"/>
        <w:ind w:firstLine="567"/>
        <w:jc w:val="both"/>
        <w:rPr/>
      </w:pPr>
      <w:r>
        <w:rPr/>
        <w:t>5.8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7. ЗАКЛЮЧИТЕЛЬНЫЕ ПОЛОЖЕНИЯ</w:t>
      </w:r>
    </w:p>
    <w:p>
      <w:pPr>
        <w:pStyle w:val="Normal"/>
        <w:ind w:firstLine="567"/>
        <w:jc w:val="both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Исполнитель:    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Управление жилищно-коммунального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хозяйства Администрации города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>153000, г. Иваново, пл. Революции, д.6</w:t>
      </w:r>
    </w:p>
    <w:p>
      <w:pPr>
        <w:pStyle w:val="Normal"/>
        <w:ind w:right="567" w:firstLine="567"/>
        <w:jc w:val="both"/>
        <w:rPr/>
      </w:pPr>
      <w:r>
        <w:rPr/>
        <w:t xml:space="preserve"> </w:t>
      </w:r>
    </w:p>
    <w:p>
      <w:pPr>
        <w:pStyle w:val="Normal"/>
        <w:ind w:right="567" w:firstLine="567"/>
        <w:jc w:val="both"/>
        <w:rPr/>
      </w:pPr>
      <w:r>
        <w:rPr/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чальник УЖКХ                                      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</w:t>
      </w:r>
      <w:r>
        <w:rPr/>
        <w:t>_______________А.С. Лу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5:00Z</dcterms:created>
  <dc:creator>0505</dc:creator>
  <dc:description/>
  <dc:language>en-US</dc:language>
  <cp:lastModifiedBy>0505</cp:lastModifiedBy>
  <cp:lastPrinted>2008-11-24T10:37:00Z</cp:lastPrinted>
  <dcterms:modified xsi:type="dcterms:W3CDTF">2008-11-25T13:37:00Z</dcterms:modified>
  <cp:revision>7</cp:revision>
  <dc:subject/>
  <dc:title>Участникам размещения заказа </dc:title>
</cp:coreProperties>
</file>