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</w:t>
      </w:r>
      <w:r>
        <w:rPr/>
        <w:t xml:space="preserve">Дата: </w:t>
      </w:r>
      <w:r>
        <w:rPr>
          <w:u w:val="single"/>
        </w:rPr>
        <w:t>« 3 »</w:t>
      </w:r>
      <w:r>
        <w:rPr/>
        <w:t xml:space="preserve">   </w:t>
      </w:r>
      <w:r>
        <w:rPr>
          <w:u w:val="single"/>
        </w:rPr>
        <w:t xml:space="preserve">декабря </w:t>
      </w:r>
      <w:r>
        <w:rPr/>
        <w:t xml:space="preserve">   2008г.</w:t>
      </w:r>
    </w:p>
    <w:p>
      <w:pPr>
        <w:pStyle w:val="Normal"/>
        <w:ind w:left="3540" w:firstLine="708"/>
        <w:jc w:val="center"/>
        <w:rPr>
          <w:u w:val="single"/>
        </w:rPr>
      </w:pPr>
      <w:r>
        <w:rPr/>
        <w:t xml:space="preserve">Регистрационный номер  № </w:t>
      </w:r>
      <w:r>
        <w:rPr>
          <w:u w:val="single"/>
        </w:rPr>
        <w:t>73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60"/>
        <w:gridCol w:w="765"/>
        <w:gridCol w:w="1575"/>
        <w:gridCol w:w="162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, к. 518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12.2008 до 15ч 30мин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домов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бфаковская, д.38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выполненных работ должны соответствовать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домов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  Машины и механизмы (спец.техника должны иметь соответствующие сертификаты качества и допуск к работам, пройти поверку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контракта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39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ДС, стоимость материалов, работ, накладные расходы, налоги, сборы и другие обязательные платежи.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</w:t>
            </w:r>
            <w:r>
              <w:rPr>
                <w:rFonts w:cs="Arial" w:ascii="Times New Roman" w:hAnsi="Times New Roman"/>
                <w:sz w:val="22"/>
                <w:szCs w:val="22"/>
              </w:rPr>
              <w:t>ул. Рабфаковская, д.3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до 20.12.2008 г.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ёт за выполненные работы производится путем оплаты работ после приемки Заказчиком, составления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2008 после получения Заказчиком счета-фактуры.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 xml:space="preserve">          </w:t>
      </w: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03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декабря</w:t>
      </w:r>
      <w:r>
        <w:rPr>
          <w:sz w:val="22"/>
          <w:szCs w:val="22"/>
        </w:rPr>
        <w:t xml:space="preserve"> 2008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73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, 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  <w:r>
              <w:rPr>
                <w:sz w:val="22"/>
                <w:szCs w:val="22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прописью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734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3.12.2008</w:t>
      </w:r>
      <w:r>
        <w:rPr>
          <w:sz w:val="22"/>
          <w:szCs w:val="22"/>
        </w:rPr>
        <w:t xml:space="preserve"> 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>
          <w:b/>
          <w:sz w:val="22"/>
          <w:szCs w:val="22"/>
        </w:rPr>
        <w:t>Проек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оизводство выполнению работ по сносу дом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                                                                                     от _________________ 200 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 и ___________________________________________ ________________________________________, именуемое в дальнейшем «Исполнитель», в лице ______________________________________________, действующего на основании 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И ЦЕНА КОНТРАКТ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27" w:leader="none"/>
        </w:tabs>
        <w:ind w:left="0" w:right="-5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Исполнитель принимает на себя обязательство выполнить  работы по сносу дома  №  ____ по адресу: _________________________________________ в соответствии со Сметой (Приложение № 1 к настоящему контракту), а также Графиком (Приложение № 2 к настоящему контракту) далее по тексту График, который является календарным планом выполнения работ. Снос дома осуществляется  Подрядчиком на основании постановлений Главы города Иванова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исполнения работ устанавливается с момента заключения контракта  до 20.12.2008. Сроки, а также последовательность выполнения работ устанавливаются Графиком. Моментом завершения работ является момент подписания обеими сторонами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положительного результата работ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контракта составляет: _____________________________________________. Цена контракта является твердой и не подлежит изменению в ходе его исполн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: НДС, стоимость работ, материалов, накладные расходы, налоги, сборы и другие обязательные платеж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2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2. ПРАВА И ОБЯЗАННОСТИ ЗАКАЗЧИКА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Заказчик: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1. За ______ дней до начала работ согласно Графику предоставляет Исполнителю объект работ с составлением письменного акта передачи объекта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2. В течение всего времени действия настоящего контракта осуществляет контроль качества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экспертизы или получения заключения специалистов о качестве: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, при наличии спора с Исполнителем и невозможности достижения согласия.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Смете объемов и состава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результата работ требованиям, указанным в пункте 1.1 настоящего контракта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указанных несоответствий качества работ, 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: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                                 </w:t>
      </w:r>
    </w:p>
    <w:p>
      <w:pPr>
        <w:pStyle w:val="TextBodyInden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роизводить оплату Исполнителю произведенных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2.1.3. Осуществляет проверку актов приемки выполненных работ по окончани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5, путем визуального осмотра результата работ при выходе представителей сторон контракта на объект, в срок и время, назначенные Заказчик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4. Факт просрочки начала выполнения работ, окончания выполнения работ согласно графику выполнения работ фиксируется актом, составленным и подписанным представителем Заказчика и Исполнителем. О дате и времени составления акта Заказчик оповещает Исполнителя в письменной форме либо путем направления телефонограммы. В случае неявки Исполнителя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5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1.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2.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3. Неисполнение Подрядчиком требования </w:t>
      </w:r>
      <w:r>
        <w:rPr>
          <w:rFonts w:cs="Times New Roman" w:ascii="Times New Roman" w:hAnsi="Times New Roman"/>
          <w:caps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</w:rPr>
        <w:t>аказчика устранить недостатки результата работ в срок, установленный в акте с перечнем выявленных недостатк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5. В иных случаях, предусмотренных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редставителем Заказчика по настоящему контракту являются предприятия жилищного хозяйства, обслуживающие объекты на которых производится капитальный ремонт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ИСПОЛНИТЕЛЯ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уется: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В течение одного дня с момента заключения настоящего контракта разработать и предоставить Заказчику график выполнения работ (Приложение № 2 к настоящему контракту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огласия Заказчика с представленным Исполнителем графиком выполнения работ, Исполнитель вносит изменения в график выполнения работ и предоставляет его Заказчику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3. Приступить к выполнению работ по настоящему контракту, в том числе к поставке на объект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, указанные в пункте 1.1 настоящего контракта, выполняются в соответствии с Графиком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Поставить на объект работ всё технологическое и иное оборудование, необходимое для производства работ, конструкции, изделия и инвентарь надлежащего качества, а также осуществить за свой счет их доставку,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6. Обеспечить надлежащее качество работ в соответствии со Сметой и требованиями пункта 2.1.2 настоящего контракта, оборудования и инвентаря согласно СНиП и техническим условиям, что подтверждается счетами, сертификатами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2. После выполнения работ согласно графику оформить и представить Заказчику акты приемки выполненных работ по форме КС-2, КС-3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14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редставителями Исполнителя по настоящему контракту являются ___________ _____________________________________________________________________________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4. ПОРЯДОК И УСЛОВИЯ РАСЧЕТОВ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Расчёт за выполненные работы производится путем оплаты работ после приемки Заказчиком, составления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2008 после получения Заказчиком счета-фактур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неустойку в размере 0.5 % от стоимости работ согласно пункту 1.4 за каждый день просро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Убытки, возникшие у Заказчика по вине Исполнителя, компенсируются Исполнителем в течение трех дней с момента получения требования о компенс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7. Кроме санкций за неисполнение обязательств по контракту виновная сторона возмещает другой стороне все убытки. В том числе,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, что, соответственно, приносит ей убытки, первая сторона возмещает второй стороне все возникшие убытки в полном объе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плата неустоек, а также возмещение убытков не освобождает стороны от исполнения своих обязательств в натур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8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в одностороннем порядке отказаться от исполнения контракта в случае, если другая Сторона нарушает свои обязательства по Контрак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Заказчик: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Управление жилищно-коммунального                        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хозяйства Администрации города                                  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153000, г. Иваново, пл. Революции, д.6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Начальник УЖКХ                 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_______________А.С. Лу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           от                    200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УТВЕРЖДАЮ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проведение работ по контракту №                от 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48:00Z</dcterms:created>
  <dc:creator>0505</dc:creator>
  <dc:description/>
  <cp:keywords/>
  <dc:language>en-US</dc:language>
  <cp:lastModifiedBy>Supervisor</cp:lastModifiedBy>
  <cp:lastPrinted>2008-12-02T13:57:00Z</cp:lastPrinted>
  <dcterms:modified xsi:type="dcterms:W3CDTF">2008-12-03T14:40:00Z</dcterms:modified>
  <cp:revision>12</cp:revision>
  <dc:subject/>
  <dc:title>Участникам размещения заказа </dc:title>
</cp:coreProperties>
</file>