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16.04.2009г.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168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305"/>
        <w:gridCol w:w="2115"/>
        <w:gridCol w:w="1440"/>
        <w:gridCol w:w="1620"/>
      </w:tblGrid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4.2009 до 15 ч 30 мин.</w:t>
            </w:r>
          </w:p>
        </w:tc>
      </w:tr>
      <w:tr>
        <w:trPr>
          <w:trHeight w:val="271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свободных жилых помещений, находящихся в муниципальной собственно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ЭЦ-3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13, кв. 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илого помещения в соответствии со смет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2 года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капитальный ремонт свободных жилых помещений, находящихся в муниципальной собственности)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23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о: стоимость работ, стоимость материалов, транспортные затраты, накладные расходы, налоги в т.ч. НДС, сборы и др. обязательные платеж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ТЭЦ-3, д. 13, кв. 29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01.07.2009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04.05.2009 и не позднее 08.05.200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6.04.2009</w:t>
      </w:r>
    </w:p>
    <w:p>
      <w:pPr>
        <w:pStyle w:val="Normal"/>
        <w:ind w:left="5664" w:hanging="0"/>
        <w:rPr/>
      </w:pPr>
      <w:r>
        <w:rPr/>
        <w:t>Регистрационный № 1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52"/>
        <w:gridCol w:w="6148"/>
      </w:tblGrid>
      <w:tr>
        <w:trPr>
          <w:trHeight w:val="49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68 от 16.04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TextBody"/>
        <w:jc w:val="both"/>
        <w:rPr>
          <w:sz w:val="20"/>
        </w:rPr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Управление жилищно-коммунального хозяйства Администрации города Иванова в лице начальника Лукина Александра Сергее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_______________,  именуемое в дальнейшем «Подрядчик», в лице  __________________________________________,  действующего на основании _________________, с другой стороны, на основании______________________________________________________ </w:t>
      </w:r>
      <w:r>
        <w:rPr>
          <w:i/>
          <w:sz w:val="22"/>
          <w:szCs w:val="22"/>
        </w:rPr>
        <w:t>(протокола рассмотрения и оценки котировочных заявок)</w:t>
      </w:r>
      <w:r>
        <w:rPr>
          <w:sz w:val="22"/>
          <w:szCs w:val="22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: _________________________________________________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работ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с момента заключения контракта по 01.07.2009г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/>
        <w:t>3.1. Цена контракта составляет _______________( __________________________________) рублей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Цена контракта включает в себя стоимость работ, стоимость материалов, транспортные затраты, накладные расходы, налоги в т.ч. НДС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__________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__________ 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А.С. Лукин                               Подрядчик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55:00Z</dcterms:created>
  <dc:creator>and</dc:creator>
  <dc:description/>
  <cp:keywords/>
  <dc:language>en-US</dc:language>
  <cp:lastModifiedBy>0505</cp:lastModifiedBy>
  <cp:lastPrinted>2009-04-14T10:07:00Z</cp:lastPrinted>
  <dcterms:modified xsi:type="dcterms:W3CDTF">2009-04-16T05:49:00Z</dcterms:modified>
  <cp:revision>8</cp:revision>
  <dc:subject/>
  <dc:title>ИЗВЕЩЕНИЕ О ПРОВЕДЕНИИ ЗАПРОСА КОТИРОВОК</dc:title>
</cp:coreProperties>
</file>